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PowerPPL, just type 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UNZIP.EXE  in your PAT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, for any reason, you  can't find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 install  PowerPPL,   simply  unzip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ents  of the file  POWERPPL.xxx,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xx is the version nu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&amp; PKUnZip are Copyright(C) PkWare Inc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