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I C K - O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JL Enterprizing Soft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ee or payme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presented AS IS!! No guarant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rranty of any kind except to take up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ill take a list of screens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creen at random for the list.  Then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name the selected file to any 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generate randomly select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welcome screens or to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een for your bluewave rea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program with differen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are: no more than 500 screens in the random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-One will also check for the existance of ASC and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hat may exist in the same directory a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the same name. If one or both are pre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too will be copied and named &lt;outputfile&gt;.AS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utputfile&gt;.AVT. Confused? All this means is that the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C screens will also be copied and mov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a configuration file to run Pick-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: Path and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s up to 500:Path and names of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for selections.  Pick-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this list of file names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one to be copyied and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configuration file is included with this p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s it!! Just call Pick-One from your BB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you want a new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your comments to:      Joh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ack 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 1:170/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:17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918) 757-4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4   First release, tried to make it simple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5   Added larger buffers to speed up copy and 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that in error routine that woul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press before continueing, real annoying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batch file, kinda hangs up the board all 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   Fixed bug in *.AVT screens.  For some reason a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will not copy correctly when us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files.  Rewrote file copying and rena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inary file access, also added routine to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ate and time stamp to that of the o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1   Added routines to clean out the old scree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.  Seems that if there were mixed scee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(some with Avatar and Ascii and some with only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ld Avatar and Ascii screens were remain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y selected screen was only Ansi.  Also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file didnot exist, lik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Pick-1 was written using PDS v7.1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