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GPLoad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P Loader for the Blue Wav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  Robert T. Mill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is PGP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Load is the latest software to integrate PGP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Blue Wave Mail System. With PGPLoad, using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mail is easier than ever before. It is fully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n unregistered versions, with all the feature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to find in a quality loa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What is required to run PGP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ith PGP encryption software and Blue Wav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can use and benefit from PGPLoad. Also, PGPLoa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ed for computers with graphics capabilities.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re still being considered, but currently, a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monitor is required. Also, PGP keyrings must b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rings. 'pubring.pgp' and 'secring.pgp'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Why use PGP data encry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encryption was developed to be encryption for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ver increasing reliance on E-Mail and compute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vacy has become more important than ever before.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ly debated topic. There are many who want encryption outla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the government access to correspondences which we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rivate. And thus, people need to use encryption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, and to maintain its leg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Why Register PGP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nswer is simple. It takes enormous time and energ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and distribute quality shareware programs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lubricant that keeps new software coming. All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Load are trusted to do the right thing and register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y can use the program. It's simply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How do I setup PGP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PGPLoad, you need to have Blue Wave and PGP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your computer. To add PGPLoad, unzip the distributio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Blue Wave directory(i.e. 'c:\bwave\' or 'c:\ma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need to edit the configuration file called PGPLOA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are arr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 line1: c:\dos\edit.com      &lt;-- Path and filename of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2: c:\bwave\            &lt;-- Path of Blue Wa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3: Miller               &lt;-- Default PGP us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4: c:\pgp\              &lt;-- Path of PG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rogram called 'INSTALL.EXE' will create this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provided in case you lost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finished editing the PGPLOAD.CFG file,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PGPLoad. Your almos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go into Blue Wave. Go to the 'Setup' from the menu.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ue Wave askes for the name of the editor that it will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line for you to enter the editor you're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entering an editor enter 'PGPLOAD.EXE'.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be run from PGPLoad, whether you want to us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Load will not interfere in any way with messa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emain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How do I use PGPLoad's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PGPLoad, you must do one of two things.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ssage, or you can REPLY to a message from Bluewa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REPLY, when Bluewave asks you if you want it to quo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'. PGPLoad will the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(R)u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will the the text edit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GPLOAD.CFG. It does NOT encryp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ying to a message, then you can add in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anything you want. Then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t want encryption, press 'Q'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essage will be sent to Bluewav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(E)ncry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you have written and saved your message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encrypt it by pressing 'E'. This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_id shown in the menu is the user_i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. If you need to use a different user_i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', and enter the new user_id. Then press '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your passphrase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GPLoad was written for E-Mail channels, s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is with ASCII Arm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(S)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will create a PGP signature on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the text wil still be readable to anyo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yption. This is handy for mail wher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uthenticity is needed. Anyone with your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verify that the message cam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(P)ost 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eature will post the public key for the us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enu. This allows you to post keys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for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(G)et 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feature lets you add public keys to your key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messages. From Bluewave, choose REP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PGPLoad, press 'G'. The public key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key ring. While this is taking place, PGP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verify the key. Answer the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(D)ecry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eature is self-explanitory. After choosing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Bluewave, press 'D' in PGPLoad to decryp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PLoad will load and display the decrypted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xt editor. This allows you to export the messag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(V)erif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replied to a signed message, you can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P signature by pressing 'V'. This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have the public key from that us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ring(pubring.pg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(C)hange Us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command allows you to use a different user_id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l if you want to post public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users, or if you have different user_id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self. Generally, the user_id displayed in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(A)bort and Ki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ing this function stops any work done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Bluewave without crea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)  (Q)uit and Sav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this function will save the message, wheth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ey post, encrypted or non-encrypted message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. This is how you will leave PGPLoad unles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bort and Kil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Thank You for trying PGPLoad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Load is the result of countless hours of programm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PGPLoad is useful for you, please register to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gistering, you will receive a registra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"UNREGISTERED" tag from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send check or money order for US$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14 Continental Dr. #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tanooga, TN 37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ids in the development of future products.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re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