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76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 by BOOMER (Gene Lay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evaluation copy of a File Area Manager and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for PCBoard, TriBBS, and Express BBS's.  PF�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ppled but expires about a month after each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.  If you would like to register this program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$15.00.  You will receive the latest version of PF�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for PCB and a personalized key that does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USE AT YOUR OWN RISK, I TAKE NO RESPONSIBILITY FOR ANYTHING!!!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ckage also contains a full PCB standalone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internal local version called BOOMLAB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.DOC for more info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on BubbaLand [4o7]886-5922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�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�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�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�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NEW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s to all the PFED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xing bugs.  To correctly update PFED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FED.  Unzip the PFED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resides - Example: UPDATE D:\P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SUPPORT: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used in 25, 43 (EGA) &amp; 50 (VGA) line modes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creen mode in PSETUP (question #2).  Addition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ea DIR keys &lt;2&gt;, &lt;4&gt;, and &lt;5&gt; will switch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�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�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�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add 'Times Downloaded: ##' to the file descriptio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TIMESDL to the nightly batch event.  PF�D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 log (Ex: DOWNLOAD.TXT) and adds how many 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as downloaded.  PF�D prefers not to delete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as it uses it when nuking files, so it will read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left off the previous time run.  It should be ru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event batch, from the PF�D dir (CD\PFED)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s are online.   Color can be added to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UP, question #11.  PCB Color code's (@X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TIMESDL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TIME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ster Fil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create a Master file list by running PFED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F�D directory.  Any headers (%) will be includ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 graphics or ANSi codes in the file descriptions o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verted to ASC text.  The output file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LST.  As with the download counter you can add the 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#'s to specify make master list for only thos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FED 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LIS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can sort directories from the command lin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conference #'s and area #'s can proces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command line.  Conferences can be li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: PFED SORT 0,2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lect only UPLOAD areas to sort, add the switch UP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,2-5,7,9-19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 0(1-20,22),2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PFED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ot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PF�D to 24 line mode (See Remote Setup w/DOOR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 CHECKER &amp;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D&gt; from the main conference or directory menus will 1)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 files for description dupes, then 2)Scan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files for duplicate files.  The 'dup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ed, print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pe remover displays each dupe and the DIR's or sub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as found in.  Select dupe to delete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#.  &lt;A&gt;=Selects all listed dupe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lobal keys: &lt;D&gt;=Tag all dupes from a specific dir.  &lt;T&gt;=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upes but the first listed.  Press &lt;Esc&gt; when do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move all tagged dupes.  NOTE: This should b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�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s a 0-Byte file so it can't be re-uploa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attempts to locate the uploader's nam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cription, if not found it will prompt for manu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.  If this name is not found in the user base, PF�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sk if you'd like to search the transfer log. (PCB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will then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ize times the Nuke Factor.  PF�D lastly asks "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r's Credit (Y/n)", it will scan the trans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tore credit for anyone downloading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r a PCBoard user, you can use the PFEDNUKE.P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mail to or delete the culprits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PE can be found in the PFEDNUKE.ZIP in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PcBOARD 15.1 or higher.  The purpose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read the PFEDNUKE.LOG created by PF�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1 or higher and leave E-Mail to or delete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When the sysop logs into the system he can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run PFEDNUKE and it will prompt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�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Processing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ully supports virus scanning of local uploa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MLAB upload processor.  1 of 5 virus scanner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even a combination of the 5!.  Can scan all fil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ables, supports heuristic scans, and can use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extracts file to.  Use PSETUP.EXE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BOOMLAB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Scanners    Proggy     Req  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��������  �����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McAfee's SCAN v119    (SCAN)     488k  /A /NOMEM /NOPAUSE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McAfee's SCAN v2.1.3  (SCAN)      ?    /ALL /NOMEM /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underByte v6.24     (TBSCAN) 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r. Solomons v6.64    (FINDVIRU)  ?    /NOBOOT /NOPART /DO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F-PROT v2.14          (F-PROT)    ?    /A /NOBOOT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) Use Multiple Scanners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a problem with memory try #2-New SCAN, #3-Thunder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#4-Dr. Solomon's as they workly nicely in limi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5-F-Prot is a tight fit and #1-Old Scan probally won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n DOS and Archive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scan files in both DOS and archive viewers, bu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perate scanner setup.  Define the virus scann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'External Programs' section of PSETUP.  Use the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Virus Descriptions (ALT+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has a key (ALT+V) for virus collec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will get the virus name for the descrip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.  Default method is to display only the vir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 Example: 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BOOMLAB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�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�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�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ram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-   Sorts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DL -   Adds 'Times Download: ##' to file descri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conf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Shows Activity for a filename 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Update all missing files's status as 'OFF-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ab&gt;,&lt;T&gt;  - Toggle Screen Info - Screen can be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 status and full description of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pert file mov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O&gt;  - Tag all file whose status is 'OFF-LINE' or 'DELET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l lines &amp; increments any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BBS Ad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Add highlighted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PF�D Support Site: BubbaLand .....(407)886-592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