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 Wall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: Dark Shadow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all is a BBS utility for users to post messages publ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users.  Five lines are allowed in the messages and anonymous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lowed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all no longer requires BRUN45.EXE... It was too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hassle to make the program u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will use a fossil driver, always uses the internal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! (Problem for some reason with the fossil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has a BADNAMES.LST support file! Users in BADNAMES.LS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 on Message Wall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ond msg data file is created called SYSOP.DAT, this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sees... It has the real names of the users who post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at BBS Software will Message Wall work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BS, Remote Access, RBBS, SuperBBS, Telegard, Wildcat 3+, Force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(Newest Version), GAP, Genesis, Spitfire, WWIV, Osiris, V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softwares that use a compatable drop file with one mention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BBS software is not supported please let me know and I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at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SI And Avatar/0+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s All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ic Time Lef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ic Carri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activity Time-Ou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Op DOS She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lor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nonymous posting in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is online, and in Message Wall, the SysOp can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H  |  Hangs The Us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X  |  Returns To The BBS Without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C  |  Enter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J  |  Jump To DOS (DOS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+  |  Adds 1 Minute To Users Time Rem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 |  Subtracts 1 Minute To Users Time Rem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Message Wall must be installed.  You can do this man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a subdirectory off your BBS directory then copying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WLL31.ZIP into it or by running INSTALL.  The command line for instal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&lt;path where you would like Message Wall installed 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tallation, you will need to edit the MSGWALL.CFG fi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his by hand again or use SETUP. SETUP will make the .CFG file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set the MSG.DAT file also. The MSGWALL.CFG fil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1:  SysOp's REAL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2:  BBS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unning Messag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ook at the sample batch file to run Message Wall, SAMP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gistering Messag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Message Wall, just fill out the REGISTER.FRM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rk Shadow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/O Eric H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822 S. Ernes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re Haute IN. 47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ly, please! Read the REGISTER.FRM on more info 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at I get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NNOYING DELAYS AND MESSAGES ASKING YOU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pdates free and free technical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"NO BUG"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find a BUG in Message Wall, and I can fix i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FREE registered version of Messag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Shadow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Eric H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12-894-2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,400 BAUD! 24 hours a day, 7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