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Bas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db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 Reporter is a quick and dirty routine to look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0x message area configuration and print a lis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setting up and maintaining RemoteAccess 2.02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veral occasions where I needed/wanted a printed li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s.  So far, I've not been able to find a program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rint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 - run the program.  It looks for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find out where to locate messages.ra (SET RA=c:\r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lash isn't important, MBRPT can handle the variabl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PT then looks at messages.ra and sends the message base name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ssage area to the printer o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PT also prints the JAM directory for those areas that are JAM b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dson Message areas, the program simply prints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ends the message area type to the report. 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son or JAM information will inform you of the configured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message area (Local, Echo, Netmail, Internet or News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your hard driv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express or implied, is granted.  The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no guarantee that it will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, and no payment is expected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ith dbs Communications and the author.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on your system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 to you, or have comments on MBRPT, we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Contact dbs Communica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dgeville, GA  3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(912) 453-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1:1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steward1@ii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Dave 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