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quisito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2.00+ Archive/Graphic/Music Description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hawk Software and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ished you had one program that would pull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.SDI  descriptions  from  all  major archive types,  extr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graphics and sample rate/duration from sound fil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keep reading.  But first,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was  made to run with  RemoteAccess v2.0x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ompatible computer  and MS or  PC DOS V3.3 or  higher. 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a disk-caching program  will increase  performance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Because RAMGR itself  takes alot of conventional memor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fre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not warranted in any way  except that it 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on  your hard  drive (no promises  on exactly how much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 precautions  have been  taken to ensure that it will N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ete   the  ozone  layer  and/or  promote  global  warming; 2.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hold pets to start wearing  leather jackets; or 3. Create a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run for Presiden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ess,  of course,  you  use  it  without  registering or fail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ecurity for your hired help wh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granted a limited license to use this program for 30 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half of the descriptions on your BBS.  If you 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beyond the trial period you must register.  You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freely  in  any  archive  form  as  long  as INQUIS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.DOC,  INQUISIT.REG,  INCONFIG.EXE   and  FILE_ID.DIZ  a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and no charge is made for copies beyond routine access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 is intended to retrieve  information about as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as is possible.  In  addition, if  it fails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ile it's looking  at, it will attempt  to locate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 If THAT fails, it will  search the li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/ARJ/DWC/HYP/LZH/PAK/RAR/SDA/SDN/SQZ/UC2/ZIP/ZOO: Attemp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followed  by  DESC.SDI.  If  not found,  optioanlly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and/or another file list (user-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/ADS: Attempt to retrieve description  for LHA from corresponding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If  not  found, attempt to retrieve FILE_ID.DIZ or DESC.SD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or  description from  FILES.BBS  and/or  another  file  list 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/GIF/PCX/SCx/TGA:  Insert  size  information at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 replacing  existing  size  info if recognized.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 description  from  FILES.BBS  or   optional  file  list 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)  if  no  description  exists.  If  this fails,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 displayed  by  the viewer  of your choice (set in IN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given the opportunity to manually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/WAV: Insert sample rate, bits/sample, channels and length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eginning of  the description,  replacing existing size 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  Attempt to retrieve description  from FILES.BBS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 (user-specified)  if  no description  exists. 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s  can  optionally  be  played  by the utilit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 in inconfig).  You will then be  given the  opportunity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 description.   The  following format  is now used  for VOC/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          [SAMPLES/SEC x BITS/SAMPLE x CHANNELS x DUR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[16000x8x2x3.7sec]  would  describe a file recorded using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samples per second, in stereo, and playing time is 3.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(Sound module): Retrieve title from file if no descri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Inquisitor is unable to get a description of any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 and  no description  already existed,  The Inquis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 desc.: [No description available]   (text alte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CONFIG.  A menu will appear listing the four basic catego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quisitor's  options.   These   include  'Utilities',  '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 Parameters' and 'Extens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,   'Utilities',  allows  you to enter the  path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of utilities.  Note that 'Archivers' does not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;  INCONFIG  will set up extensions for you automatic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rchivers it finds in the path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enter  an  editor name, and have .ADS and .SDA retrieval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your editor will  pop up every time it encounters such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 these .ADS and .SDA  descriptions can be very lar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whole thing imported, however, just leave the edi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nter the  commands to display pictures or  to play VOC/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Enter  the  commands just  as you would in DO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enter the complete path to the software to be used,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racter '@' where  you want  the  filename inserted to view/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IC\VPIC.EXE @ /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emporarily  disable the displaying of  graphics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nd files by putting  the ';'  character in  front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Options'  submenu  allows   you  to  adjust  the  behavi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or  to your taste.  You can select  whether or not .SDA or  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imported, delay time between first and second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lines of text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 will  optionally  add  extra spaces  to  each 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o  that RA will  display formatted  descrip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 how long each  line should be with  the 'padding sp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This  defaults  to 45 which  will  work  correctly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Entering a 0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 Parameters' allows you to  define the names  of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tional Allfiles listing  you wish to use.  Some CDROMs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 style  listing  under another  name.   You can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the  column where filenames  begin and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.  In  a  files.bbs listing, the  description start colum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o the  first line, since some of these listings shif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lines.  Example for an all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1111111111222222222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20.ZIP   12-05-94  30000 Inquisitor v2.0.  More great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fset (1)                Description offset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tensions' allows you to configure the types  of  files The 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cess.   Files.bbs  and  allfiles will be  search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section  will  be  partially preconfigured  if you've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E MAGIC KEY TO GET INTO INCONFIG IS '$'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 -&gt; OPTIONS -&gt; FILES -&gt; RAMGR FnKeys:  After selecting the F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 use,  enter  the following:   [PATH]INQUISIT @ 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 replaced with the number of the FnKey you chose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can run under any of the 5 FnKeys, as long as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you are using!  (Note th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 very large  file database,  RAMGR will hog up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s memory that The Inquisitor needs to run you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 If this is the case, add *m to the end of the command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ell  RAMGR  to  shell  some  of  its  memory to disk, 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or  its  necessary memory.  Some  archivers, particularily 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a  lot  more  memory than others.  If you have  a disk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aded, the added delay with adding *m will be min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File options ������������������������͸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��������� </w:t>
      </w:r>
      <w:r>
        <w:rPr/>
        <w:t>Messages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load credit  60    ����������� Files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yback credit 50    ����������� Restric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ouch dates    Yes   ����������� Errorlevel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ho����������������������������������� RAMGR ALT-function key manag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l�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g� 1  c:\batch\shez\shez.exe @ *m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� 2  c:\ra\dizifier.exe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w� 3  c:\ra\inquisit.exe @ 3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w� 4  c:\batch\vpic\vpic.exe @ /m4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w� 5  c:\ra\put-diz.com c:\ra\kis pkzip -ao @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 �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L ������������������������������������������������������������������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st format          ����� All Rights Reserved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ssing format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load scan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AMGR FnKeys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t arcview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chivers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AMGR,  enter  a  file area  and press ALT and the function 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e Inquisitor will scan all files below the curs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at  any  time   by  pressing   CTRL-ALT.  You  may  als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 on-the-fly  by  pressing  CTRL-SHIFT,  which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FIG.  Anything you  change in INCONFIG  will be activa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.  NOTE: Until the registration key is enter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 as each file  is scanned.  As soon as you regis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o down your whole file ar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$10.00  (plus applicable  tax for NY  residents)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(money  orders  will  be  processed faster)  along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as  entered  in  RACONFIG to  Toby Marsh  (distributor)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below.  Your key  information and  instructions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or snailmail if no net address is given. 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tmailed to Toby Marsh or Cory Benjamin (the author) c/o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ca,  FIDO 1:2609/14,  315-336-8948.  I  also belong   to  Doo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Net; the addresses  are listed below.  Mail addressed to Cory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nodes should reach him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 file that The Inquisitor doesn't correctly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ile along with you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delicate  nature of  The Inquisitor interfacing between RA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 programs,  etc..., things can happen.  If you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..  I hope  you enjoy  the basic  workabil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yes...  The Inquisitor  CANNOT  handle any "files.bbs"  or 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at are over 2.1 gigs (2100 megs) in size, so keep that 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y J. Marsh                           Catfish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D 6 - Box 311                         FidoNet:  1:260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e, NY 13440                          DoorNet:  75:7315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odNet:   143:315/13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