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_nsr distribution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shor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_nsr.doc  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_nsr.exe      im_nsr executable dos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_nsr2.exe     im_nsr executabl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_nsr.pgp      pgp signature of im_n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_nsr2.pgp     pgp signature of im_nsr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_nsr.val      validate ((c) mcafee) codes of im_nsr.exe / im_nsr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e exes using the enclosed pgp-signatures, request 'key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480/60 or send a netmail with rrq 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