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imail area statistic reporter v.1.6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</w:t>
      </w:r>
      <w:r>
        <w:rPr/>
        <w:t>(c) 1994 by andy kreuzer (2:2480/6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a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1.60 consists of this documentation and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im_asr.exe' and 'im_asr2.exe'. it is copyright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granted the right to use it without having to p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ey. this might change for future versions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solutely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386 or higher (8086 version can be made available upon requ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dos &gt; 3.3 for im_a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&gt; 2.0 for im_asr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imail 1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allows you to view your echomail flow for a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, based on either groups or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no config files necessary since im_asr tak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uff it has to know either from imail's configuration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evaluates the environment variable 'imail' to lo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necessary for processing. if you haven't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, you have to run im_asr from imail's home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use im_asr is to simply run it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. this will result in a file named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in the actual directory, which contains todays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s in all areas if there are any. this means that empty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need more than this default list, read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ommandline parameters have to be preceded by either a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'-') or a slash ('/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parameters have to be seperated by at leas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parameters are treated case 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ameters may be used in combination with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the following parameter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 or -?        show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et the desired period (only one switch per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d             reports today's flow (default)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d             reports yesterday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w             reports this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w             reports last week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m             reports this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m             reports last month's flow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y             reports this year's flow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y             reports last year's 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elect the report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&lt;boardname&gt;   include only boardname in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ollowing wildcards are allow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 matches any sequence with 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     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set]   matches any single charac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!set]  matches any single character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[^set]  giv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\       invalidates the follow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haracter used to allow matching []\!^*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s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g&lt;groups&gt;     include only the specified groups (default: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g&lt;groups&gt;     exclude the specified groups (default: 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t[fhjsp]      exclude the specified messageba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 - fido   (*.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 - hudson (*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 - jam    (*.j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 - squish (*.sq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- pass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default: includ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xs[irufah]    exclude areas with the specifie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- inacti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 - requested by imail's deadlink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 - unlink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 - forward request 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- autoadd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 - hidde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default: include 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nk&lt;z:n/n[.p] include only areas the specified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           include the selected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the specified period. (default: exclu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only          include selected areas with zero traffic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pecified period only. (default: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sor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n            sort by name, ascending (default)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n            sort by name, descending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g            sort by group, ascending 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g            sort by group, descending   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m            sort by number of messages, ascending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m            sort by number of messages, descending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ak            sort by number of kb, ascending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dk            sort by number of kb,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to modify the 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ong           creates report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             creates group summary report instead of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. note that -eonly doesn't work with -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that -e has a somewhat different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group rep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group is considered empty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as in this group. so you may find grou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traffic for the specified period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n'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gsa            creates group summary report for all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gnores any specified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es for posting the report to net- o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t            writes netmail containing the report to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est&lt;z:n:n[.p]&gt; write netmail to specified addres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s -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pkt&lt;areaname&gt;  create a paket which is to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area. note that your system's main 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s to be connected to this area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ort-only permission. otherwise the pk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tossed into your badmail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plit&lt;n&gt;       splits the created msgs at &lt;n&gt; kb (default: 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&lt;filename&gt;    output is written to &lt;filename&gt;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areastat.lst'. if specified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ists, it'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             output is appended to 'areastat.l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+&lt;filename&gt;   output is appended t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setall       reset all messagecounters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d: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cluded: areas with zero traff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areas with zero traffic are now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iga -xt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if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'a' and the messagebasetype is not 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e -ba* -xga -xsu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which start with 'a' excep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roup 'a' and except areas which are unlin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-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e -fpoint.100 -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cludes all areas 2:2480/60.100 is connect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rites the report to the file 'point.100'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areastat.lst' and sorts the list descending on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ink2:2480/60.100 -ty -dest2:2480/60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e as above, empty areas now excluded, report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is year and netmailed to 2:2480/60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pktstatecho -ly -e -xgabcd -b[a-y]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es report for last year including empty echo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y are not in group a, b, c or d and if the 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n't start with 'z'. (the last one could b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hieved by specifying -b[!z]*) and creates a pake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ssages to be tossed into your 'statecho'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lw -eonly -f+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areas which had zero traffic during the last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appended to lastweek.r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lm -net -f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for last month is netmailed to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ended to areastat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_asr -gs -tm -link2:2480/60.100 -pktstat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 summary report for this month for all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:2480/60.100 is connected to is about to be toss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'statecho'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find out other more or less useful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playing around with im_as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41219  v.1.60  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