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, Imail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in less than three hours I'll make you a Imail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ingle line Front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Imail, i.e. 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files in the I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EXE   Ma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NK   EXE   Areamanager/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NK   HLP   Sample Name, Helptext for Imal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K   EXE   To pack Netmail into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P   EXE   To compress the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 EXE   To configur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 HLP   Online Help for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HINGS EXE   Message ba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DOC   Nice to have it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KEY   After you registered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Imail directory and start Imsetup. Keys throughout Im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th Cursor and Enter, save with Enter or F10, abort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mainaddress and akas. In every net first prim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idonet, Zones 1 to 6, signet, zones 24 to 28 and 34.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s. The Outbound field may rem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s, to avoid problems do always use drive:\path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already have all the required directorys, besides f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 and Outbound Packets. E.g. use C:\Fd\In\Tmpin and C:\Fd\Out\Tmp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directory might be Imail directory. Semaphor directory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(semaphore) directory, file is Fdrescan.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Imail and Areas Action Log, Imail won't lo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Squish or Jam type areas, you need Echotoss.Log a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ptions, for beginning choose debug mode. Later switch off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link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you have downlinks or want to save money - who doesn'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Set Unlink Requests to P. Choose a name for the Arealink Help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maln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 unless you know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m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use Imthings import for your BBS, see Areas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Name. Names of your programs which do process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llfix, Fattach, Filefix, Filemgr, Rai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s: The name(s) you use in echomail. Keep the list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 long list will slow down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records should be at least to the average number of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a week. If running in a Multitasking or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tasking Y and read Imail.Doc, especially about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. Dupe Ring and Circular Path should be set to 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RA or PB 2.x BBS set BBS to O. Change Environment to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mpty Netmails to Y. Write your name and a default orig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clude the net address in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Message Size should be 15 kB, Max. nr. of files/direct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fault values for Max. Packet and Arcmail Size are 200 and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r. of Packets 10. Attach status should b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 Options to B. If you don't use a netmail tracker (e.g. I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 Via Lines to E. Deadlink Days should be 0 or not less tha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with diskspace, get a bigger HD :-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ngle Bundle Extract and Use IMCOMP if less disk-space to 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press after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pace settings won't help you very much, but it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Browse your Logs, the size of the biggest bundl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. Have a look into bundles from this uplink, later in Imail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iggest packet (*.Pkt) is P. Count your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in the net of this uplink), this i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pack is B*4 + P + P*L/3, Before Toss is P + P*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ress should be at least the same as Max.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k yourself, for what you got a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few times F10 and finally Y to sav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an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ome of the programs just delete the lines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to write down or print the parameters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m later. The de/compression programs have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kArc you can use PkPak, parmeters are identic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PkXArc and PkUn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some brain :-) Take a few minutes, it might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troubl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downlink, Point or user should have access to all 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Imail has two ways to restrict access, 26 Groups an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You might be already familiar with it from your BB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, to synchronize group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both is, groups are independant from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does include all levels with lower number. So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stead levels, but not levels instea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very good for different nets or things which aren't 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vels are better for restricing read and write access w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 or similiar typ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s have a similiar structure, you have BBS, Regional,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International, international Sysops, maybe Privat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reas.  You could just assign a group to every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.e. B, P, L, R, N, S, I, Y, and X or A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comment field so you can remembe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many nets, 26 groups are too little. So it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Group     Read Level    Wri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A          1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BBS)        A          1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A          1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            A          10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           B          10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C          20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             D          20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. Sysops       D          30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tricted      X          50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5 groups required and nearly everything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get group AB and level 10, so they can read all up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e trash into widesprea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has groups ABCD and level 30, so he can do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o Sysop areas. If he shouldn't read sysop areas give AB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groups ABCD too but level 50, write access to Sysop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which get their mail somewhere else, have group A and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participate in Netechos but not make dupelin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utside your net have groups BC, maybe D, level 50,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or net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broad, which don't get some areas in their country, ha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maybe D too, and level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very restricted beta echos somebody does need 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xample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no matter how you set it up, there might be thing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cheme, so you have to do manually. The point is, its ok if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utomatic. The time you need to make it 100% is much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mething manuall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tries are just defaults for new areas in this gro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and change special areas later. Security should b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 is either Jam, *.Msg, Qbbs, Squish or Passthroug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QBBS boardnumbers to a range and give the defaul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ys and Number of Msgs to keep to 61 and 50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prefer. Auto Maint should be Y at least for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reas. Set Dupecheck to Y. If you want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utomatically deleted set Kill Dead to the number of day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, I recommend at least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choose the right Origin address,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kas its the address you use for receiving and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en-bys to the same address, include only other aka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il to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ub 400, so this is my default address for origin and Seen-b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nd from points goes via my aka 401, so its is in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 gate one echo from Fidonet to Signet, only in this echo I ad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ka to the Seen-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ddress and name of your link, choose the corr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able Checking of Packet Password if your link doe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oups and level for the access to areas, see 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inks set Notify N, Create new areas Y, Uplink Y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oup for new areas, he does send you. For Downlin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send much, set Check echo for ALNK-Ms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x ... and Nr of Pkts fields only if defaults,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General, Special Parameters, aren't good for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new Areas is for links which want all are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ward Requests is on this link can request areas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Imalnk will request it at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 using an AreaMgr like programm, probably all excep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 name, i.e. Areamgr, Areafix or Imail. If he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use Imail too :-), set FSC-0057 compatib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tatus for Links, who poll you for mail, should b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Message status Normal. Links you call, i.e. Uplinks,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tatus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 to make additional entries, this saves you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inly four types of messagebase, Jam, *.Msg, Sq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. Imail allows you to us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sg is very old, every single message is one file, so it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eeds a lot of HD space. Advantage is the very hi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 is old too, but fast and nuch more economic. Limits ar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16MB size - which is sufficient for around 1400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messages. All messages are stored in five files Msg*.Bb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one for texts and three index files. If one of first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ll your messages are gone. Important areas shouldn't be Q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has one set of files for each area, the number of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e nearly unlimited. So its somehow in the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and Q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is the newest and similiar to Squish. Its adverti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I doubt it and recommend to use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use, if your other software does support it, Qbb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You should create one or more echos of one of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very interesting or important messages you may want to kee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expand your system with Squish or Jam Areas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two areas, BADMAIL and DUPES, match exact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First is for mail with wrong address or in unknown areas,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licate messages. Instead Qbbs its better to use Squish or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lot of mail in one of both just delete the ech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cramp your Harddisk anymo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is to let Imail scan for your mail. Creat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MAIL. In General, Other Parameters set Check for personal mai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already write you name in General, Syso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and it doesn't allow users direct netmail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tmail area for it. Depending on your BBS software 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ransparent one for each of the nets you belong to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Fido, Netmail.Si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ould be A (Private BBS) according to the example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Message base has to be of the base types your BBS can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ype is N. Akas are all of your addresses (in this net).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ill move netmail to your users into the right area, I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etmail from your users. I recommend set # Msgs to 0 and 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61. Don't forget to tell your BBS this is an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leaf node without points or are Point and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don't need to setup all areas. Just set your uplink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 Y, choose the New areas Group and let Imail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will create the areas while tossing, with the defaul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You only have to adapt the Comment and board number or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cases you should use an Areas.Bbs type file. Probab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eviously used mailprocessor or get one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Areas.Bb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 or boardnumber&gt; &lt;Areatag&gt; &lt;Links&gt;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for *.Msg areas, with $ in front its Squish, a singl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assthrough and a number is for Qbbs. Links is the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 and downlink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 ;Comment will save you some typing. There's an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&amp;T, which can import Comments, help or reg sites should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Areas.Bbs file, to fix things in Imsetup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Then start Imsetup, choose Import/Export Function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mport Areas.Bbs, answer Y to "Kee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you have all QBBS areas in Imsetup, even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reas ! Otherwise you can loose mail and crosslink area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e types including all is a good idea too, so I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ea Manager assign a Groupletter for each area. This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Imail features depend on corre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change every area manually, use Global, Digit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by Areaname). First set everything (*) to the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reas, in my group example above it would be C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ames of the areas you carry. E.g. you could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* to D, all Netechos with *.&lt;netnumber&gt; or &lt;netnumber&gt;.* to B, *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BBS to A, *.GER or *.US to B, in other nets like Signet Sig.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,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rst save by leaving Area Manger, return, control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F4, where you have to change manually. Don't stop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:-) Its boring, I know, but the bas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type is either Echo, Local or Netmail. Default everyth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, so there are not many area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ing other fields see Group Manager abov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for most of the areas in one or more groups 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fterwards edit the areas which sh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ave transfer costs, only poll the areas you or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. Every line is for one uplink, first write 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is important for your links, so they can request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yet. The format of this file is "Areaname  Comment"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Fidonet.*, e.g. Fidonet.Na for US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is the name of his programm for processing area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gr, Areafix or Imail, the Password is required too.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roup a link must have in Node Manager, otherwise 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rwarded to your uplink. Usually set to the group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Create Group can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netmail has some advantages. The mailer does need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netmail, you cannot accidentally read other people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faster, you or your link can save backup copies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don't use Impack until everything else has pro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ell and you fully understand how it does work. For a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* into line 1 of Pack Via Nodes. Select F2, Routed System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ndow. On every line write one of your direct links and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window press page down. Be very careful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saving. Imsetup will replace any lines with typing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, if you don't notice you are in heav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windows with each 10 lines. If 40 isn't enough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nets, you can just make more Pack Via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*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to save typing is to use an address first instead *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will use akamatching in Vias window, you can typ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.g. 999 or .9 instead the complete address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ddress in Pack via nodes to * after you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fter reading Imail.Doc, you can packroute for other peopl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netmail area doesn't contain other people'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Imsetup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AR  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AI   Indexfile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BI   Indexfile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CF  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GR   Gro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ND  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NI   No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PP   (De)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RO  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SN   Sysop 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time to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DP   Dupe Data for dupe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DPI  Index for Dup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FTSC product names (see Imail.Doc for more info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PR   FTSC product cod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ail environment variabl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et Imail=C: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 directory to your path isn't necessary, but allow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without changing to Imail di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efore running Imail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examples, Imail is in c:\im, Semaphores in c:\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ail, at least before you poll your up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mail, after you receiv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Imail.Net c:\im\Imthing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use only if you have a BBS, see Area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Imail.Eco c:\im\Imthings Link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the messagebases, on most systems recommended da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ail sca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things kill /u         [if you don't use a Qbbs message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things kill /u /o      [if you use a Qbbs message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things pack /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Imthings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use a somehow uncommon way handling area requests, so F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it on every received netmail. This does sav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mal" way is to call Imalnk only after Imail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lks, isn't it easy 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uport for Imail at the help sites or in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reas Imail_Help (fidonet) and Sig.Pub.Imail (sig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, its well 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and corrections for this doc,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 Kon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rad H. Knauer, 2:2410/400@fidonet 27:349/1@signet koka@thing.in-berli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