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pload of "HEADLN20.ZIP" replaces version 1.0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font sets and conta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FILENAME ]]    [SIZE]  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308    BBS file manag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EXE     59668    Program for building Promo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HLP     12000    Helpfile available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DOC      1728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IA  FNT      3274    [ The file uses eleven font sets f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NT      2552    [ captions and titles.  Most font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   FNT      2189    [ sets include upper and lower cas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PACK FNT      1691    [ letters, numbers, and the more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186 FNT      2147    [ common punctuation marks -!:',.?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FNT      3677    [    [[[[[     &lt; + &gt;   ]]]]]]]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ED79 FNT      1342    [    [[[[[     &lt; + &gt;   ]]]]]]]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221 FNT      2006    [    [[[[[     &lt; + &gt;   ]]]]]]]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X79 FNT      1640    [    [[[[[     &lt; + &gt;   ]]]]]]]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L79 FNT      2122    [    [[[[[     &lt; + &gt;   ]]]]]]]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PORT FNT      1537    [    [[[[[     &lt; + &gt;   ]]]]]]]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PER FNT     12592    This is the graphics font se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s fifty drawings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s and promo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iles with extensions .exe, .hlp, and .fnt in separate dir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.  Command is "headline" &lt;enter&gt;.  From the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to read th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y "headline", "scrwrite", and "signoff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lletin Board.   Programs are freeware.  As sugge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help file, please send me suggestions, or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lp me to improv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