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Robo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Vince Jac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 Wol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11/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OpenDoors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, CodeBase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API Messag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orks in conjuction with a front end mail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Mail, Front Door, D'Bridge, Portal Of Power, Binkl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to give your users the ability to file reques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ystems within your FidoNet type of network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to setup and does it's own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users can enter the door and search for files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 The program uses the ALLFILES.LST format file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what's available on the remote systems. You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quire the remote system's file listing by file reques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gic name FILES. Once the user finds a file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, they can generate a request and log out of the do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option of either sending the request CRASH or pu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 to be sent when rates are cheap if calling a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distance. Once the file arrives in your inboun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's file robot program will grab the file and mo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rectory you assign, update a FILES.BBS file, an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the user telling them the file has arrived and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orks with any bbs software that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, DORINFOx.DEF, CHAIN.TXT, CALLINFO.BBS drop fi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rite messages to a Hudson, JAM or *.MSG typ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pports RIP graphics, the user can toggle between R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by hitting the * key from the door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the program up, follow these easy step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The program FREQ_CFG.EXE is used to set the paths us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. Run the program and select the F1 key to bring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Window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+ Hardware+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Message Base Type  : 1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Path To Msg. Files : C:\RA\MSGBASE\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Path To Netmail    : C:\FD\NETMAIL\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Path To Inbound    : C:\FD\FILES\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Path To Move FREQ's: C:\ROBOFILE\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Dir. Of File Lists : C:\FREQLIST\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Log Path And Name  : C:\RA\RA.LOG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HMB Area To Write To: 1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Your Primary Address: 1:3813/309.0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Days Before Past Due: 2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Maximum FREQs Per Day: 5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+ ESC +---+ F3=Clear Line +------------+ ENTER=Edit 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BASE TYPE: Assign this field the number that matche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's message system, the formats ar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Hudson Message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= JAM Message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= The *.MSG Mess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TO MESSAGE FILES: This is the directory that contai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base files that the program will writ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TO NETMAIL: This is the directory your mailer sends it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d netmail messages to, this is where the freq messag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. Your mailer will scan this directory every time it loa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if any new messag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TO INBOUND: This is where files that you receive are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ime you do a f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TO MOVE FREQ's: This is the directory that you will 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freqed files after they arrive in your inbound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set up a file area on your bbs to point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o users will be able to download the files that ar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update a FILES.BBS file in this directory, so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need to do is import this into your bbs for this area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ily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F FILE LISTS: This is where you'll st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FILES.LST type file listings from the remote systems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quire these usually by freqing the magic name FILE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PATH AND NAME: The complete path to an ascii log file.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reated and appended to each time a user enter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MB AREA TO WRITE TO: This is the Hudson Message Base numb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he messages of file arrivals to the users. If you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Hudson Message Base format, don't worry about this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it's not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MARY ADDRESS: This is your primary network address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include ZONE:NET/NODE.POINT fields. As an example my PIX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s 116:304/0 so I would enter it as 116:304/0.0 noti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and the zero on the end, even though I'm not a point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included and set to zero, unless of course you are a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enter your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BEFORE PAST DUE: This is used by the MOVEFREQ file rob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determine how long a freqed file should be search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inbound directory. After this many days have pas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ed file's record entry in the programs databas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 and considered a failed attempt. This way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ys optimized and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FREQs PER DAY: You adjust have many file requests a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nd in a singl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raps up the Hardware Configuration. Hit the ESCape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the Hardwar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Hit F2 to bring up the System's Area Window below. Here is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setup each remote system you want to be able to freq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+ File Areas +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1  . AREA NOT IN US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2  . AREA NOT IN US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+-------------------------------------------+ AREA 1   +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System's File List Name: 3813-309.LST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Mailer Network Address : 1:3813/309.0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System's Name: BRUSHY MOUNTAIN BB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Place FREQ On HOLD [Y/N]: N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+---+ ESC +---+ DEL +---+ F3=Clear +-------+ ENTER=Edit +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18 . AREA NOT IN US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19 . AREA NOT IN US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20 . AREA NOT IN US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+ Esc 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'S FILE LIST NAME: This is the file name of the ALLFILES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file listing for the system. Just the name is needed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e the path you defined in the Hardware Window above to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it is stor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 NETWORK ADDRESS: This is the remote system's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 Again you must use the ZONE:NET/NODE.POINT format.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o include the period and point number, even if it's a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n 1:3813/309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'S NAME: This is the name of the remote system as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to the user insid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FREQ ON HOLD: Answer 'Y' to this if you wish to gener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 with the HOLD bit set on the message to keep your system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calling the remote system after the caller logs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set the FREQ on HOLD, you should set up an eve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iler to send these when the rates are cheap. If this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t to 'N' then the request is generated as CRA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below is is the File Record Window, you can see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re currently in the process of being freqed. And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of removing them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+  Records   +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1  . FEUD23.ZIP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2  . FACTS32.ZIP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+ RECORD COUNT 3    +--+ RECORD NUMBER 3   +--+</w:t>
      </w:r>
    </w:p>
    <w:p>
      <w:pPr>
        <w:pStyle w:val="PreformattedText"/>
        <w:bidi w:val="0"/>
        <w:jc w:val="left"/>
        <w:rPr/>
      </w:pPr>
      <w:r>
        <w:rPr/>
        <w:t>| File Requested: BETAT27.ZIP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File Description Information:                                             |</w:t>
      </w:r>
    </w:p>
    <w:p>
      <w:pPr>
        <w:pStyle w:val="PreformattedText"/>
        <w:bidi w:val="0"/>
        <w:jc w:val="left"/>
        <w:rPr/>
      </w:pPr>
      <w:r>
        <w:rPr/>
        <w:t>| BETAT27.ZIP   181240 04-21-93 [0]  THE BETA TEST PROGRAM v2 7 ASP - This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User Requesting File: VINCE JACOBS                                        |</w:t>
      </w:r>
    </w:p>
    <w:p>
      <w:pPr>
        <w:pStyle w:val="PreformattedText"/>
        <w:bidi w:val="0"/>
        <w:jc w:val="left"/>
        <w:rPr/>
      </w:pPr>
      <w:r>
        <w:rPr/>
        <w:t>| Number Of Days Since FREQ:  1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+ ESC +-------------+ DEL - Remove Record From Data Base +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14 . EMPTY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15 . EMPTY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+ Press ESCape To Quit 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now set the program's parameters up and your now read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the door portion 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: 3 Now we arrive at the actual door program ROBOT400.EXE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 program you will call from your bbs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door portion of RoboTape is really simple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batch file to run the door program ROBOT400.EXE.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hould look something like thi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FREQ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R_10.EXE C:\SLBBS\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SL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make the directory that FREQ ROBOT reside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directory, notice how we did this with the line cd\FEQ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batch file example. You would then call the FREQR_10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with the path to the drop file on the command line as we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R_10.EXE C:\SLBBS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or information files are supporte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 File Name /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RINFOx.DEF (x = node)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HAIN.TXT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FDOORS.DAT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ALLINFO.BBS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OR.SYS (GAP/PC-Board)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OR.SYS (Doorway style)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OR.SYS (WildCat standard)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!!! The door DOES REQUIRE A FOSSIL DRIVER!!! I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ssil driver X00.SYS as it is wide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FUNCTION KEYS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has the following functions available to him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QR_10.EXE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Turns on status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Turns off status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Chat with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 Drops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 Drops carrier on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Key Decrease user's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Key Increase user's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: After setting up the programs, paths and configuring the do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he batch file to run the door you must now decide h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o run the program MOVEFREQ.EXE. This program i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t that reads the door's database and looks in the in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see if any requested files have arrived, if a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that is in the database it is moved to the director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t up in your bbs to allow the users to download from.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 updates a FILES.BBS file in this directory, you would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ndle this area just like you would a file echo area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with TICK or ALLFIX and import the FILES.BBS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ither set up an event in your mailer to exit out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and run the FREQMOVE program from within your mai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, or you can run the program before loading the mai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ter option would run the FREQMOVE program everytime a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off, or you received mail and the batch file recyc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the mailer back up. I've ran it both ways here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depends on how much use the door receives as to how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look for newly arrived files. Optionally you could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to call the program to the end of your batch file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lls your BBS software. This way the program will l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s each time a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program, just change into the directory tha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Q ROBOT files and run the FREQMOVE.EXE program.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rom the above batch that we used for the door example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FREQ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FREQ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with the rest of your batch file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, the program reads in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you set with the config program and searches the in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files contained in the door's databse, upon fi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it moves them to the download directory and upd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BBS file and removes the file's record in the database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do then is import the FILES.BBS into the BBS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, just like you would a TICK echo area. Each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FREQ program runs, it also checks for any freqs that are p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and removes them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ot of different ways to set this program up,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it for awhile, you'll figure out the best approach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system's setup. This program is alot like the GOP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vailable on some InterNet systems, as it seeks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other remote systems and does all the work for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syso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SHOOTING: If you follow the setup procedure as outlined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whole lot can go wrong. If you log into the door an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't any remote system's to choose from, then you haven't se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in the FREQ_CFG program. Also if you can't do a search 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of a remote system's files then you either have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, the allfiles file name mis-spelled or the file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ailer is not picking up the file request messa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them, then you are probably sending them to the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check the path in the FREQ_CFG program. If your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ests and receiving the files back, but the MOVEFREQ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moving them to the download directory, then you either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BOUND directory defined wrong or the DOWNLOA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rong, check the paths in FREQ_CFG.EXE.  If the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uses to load, it either can't find the door inform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OR.SYS etc...), or you don't have a fossil driver 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 There is a file named REGIST.FRM that contains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. The current price is $20 US dollar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is more than six months old, it may be out of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rice may not reflect the current price.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eck with me via netmail if your reading this after June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can always be freqed from my system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name F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 I can be reached via netmail for any questions or problem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reports. I will try and place a reply on HOLD for you to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within 24 hours. I can also be reached by voice, although I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jobs and more than likely my wife will take a message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call voice, be sure you have read this document complete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ried all the tips in the trouble shooting section.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call asking how to set up a mailer, or a bbs, or asking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ssil driver is.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ce Jaco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e Wolf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1:3813/3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1-918-687-16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1-918-687-02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