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ASHDE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conversion from DOOR.SYS (PCB style) to DORINFO?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doors that require the DORINFO style &amp;  ca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DOOR.SYS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d to the public domain.  The author only requests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the original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ve (5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DEF.EXE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DEF.CNF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DEF.DOC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DEF has been extensively tested.  The program (FLASHDE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FLASHDEF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FLASHDEF simply copy the new FLASHDEF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FLASHDEF and FLASHDEF.CNF in the directory where your BB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LASHDEF.CNF with a text editor to reflect your syste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your BBS name.  Second line is the SysOps first name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SysOp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simple.  In your DOOR batch file place a lin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FLASHDEF in it and run the program.  The new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order for FLASHDEF to work there must be thre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They are FLASHDEF.EXE, FLASHDEF.C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.  You must call the BBS directly (803-246-38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2/94 -  (v1.0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FREQ.TXT for additional information regar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