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ER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was born in the need of a so called questionaire with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have never seen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ore like a halfbreed questionaire and a address checker,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ll out the questions properly they wil be asked ag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il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00 on the program was completely rewritten , to becom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d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s the possability to make so called .q&amp;a questionaires b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are a very big disconvenienc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ose bloody .asw files .. i'll have to search and search i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fter a while they are growing above the space of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rchive it every month .. but when you have to sear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 about a user :-( no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re are some specific questions and there had to be a possibil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if, then, or, and, goto ... etc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hear you think ,why is this programm differen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me point a few things ou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questionaire does'nt log anything in an external file but !!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elds in the userbase that are filled up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in need of an ascii file the adwriter.pex makes a damn fine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w also a third reason why you should use FILLER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1.PEX into the pex dir it gives you the option whenever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to your system to press &lt;ALT-F&gt; , and if you do so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nice overview of all FILLER answers and all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userbase. (no more need for page up/page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at kind of info on the 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x is specially programmed for people like me that are not to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ose files that are created by questionaire's or q&amp;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a program that uses the userbase to put the answ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r this so called questionaire 4 fields in the user's rec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normally filled with the users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i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3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not used by proboard (at least as far as i know..And thats far 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is only used if you use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ill be written in the first 3 fiel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Name &amp; Nr., Zip Code, FidoNumber, Are You Sysop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, BBS Number, Modem Spe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 to the last question (which is self definable) will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ny field (which proboard doesn'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 user logs in he will be forced to enter this progr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is program does is displaying the 'DQP_FILL.ANS' (which bel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directory as configured in procfg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si is delivered with this package but you can also draw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explain why they have to fill out this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be warned whenever a user enters FILLER,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FILLER.MUS' into the main pro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sound plays for a few seconds , and this is also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nsi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don't want the music to play , make sure you have a pa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mentioned here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no chance anymore to leave this pex without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, because now the question will be popping up until it's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clear all the users data lin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do this the address checker will skip questions for e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ome information in one of those fiel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filled out the complete questionaire i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every follo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urn off the ask for adress option in procfg, otherw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ut to be a problem because the user is asked by pro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re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EAR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pex included that will erase the needed fields in ever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except the one thats from the online user when the pex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eld that will be left untouched is the comment fiel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uld have written down some important info for himse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one also empty .. be my guest .. mano a man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pex you'll get a scree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learer v3.00   UNREGISTERED VERSION    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will ERASE all the users entrys needed by the a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. the following areas will be cle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1, Address2, Address3 and the Company field (not used by P.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me to continue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100% sure you want it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AND THOSE ENTRYS ARE GONE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see a counter in the left top of the screen showing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an this pex all addres fields and the company field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welcome screen explaining why they have to fill out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ll be more acceptable for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hould install the address pex somewhere in the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it a welcome?.pex but in that case there's no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make it an autoexec funtion in the top menu for examp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with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ome parameters required unless you don't want to use al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: -R , &lt;areanumber&gt; -M ,-U and -S:"DEFINEABLE QUES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all extra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1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t will ask for all questions including the sel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my question, and posts a message with all info into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eave the parameter '1' out of the commandline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problem , FILLER defaults automatically to area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1 -M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syntax as shown above, only one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.The parameter -U is for allowing FILLER to upgrad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e has completed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flags the user receives can be defined in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called DQPVALID.INI and have to be in the main p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entry's you can specify in this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= 40000  : Here you can specify the level the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after completing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FLAG1 = 3     : These two flags will be set when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LAG2 = 4     : complete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LAG1 = 4     : These two flags will be cleared when the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2 = 3     : user complete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flags that you can specify are in numeric form and thu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pecify them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= A   6 = F       and i could go on and type them all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B   7 = G       but a little bit thinking of your ow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C   8 = H       hurt i guess 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D   9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E   10= J       the numbers 27 to 32 are for the flags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 it will gives a user the chance to re-answer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questions including the self def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-R  as a parameter the message post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cause otherwise you will receive messages from the sa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t use the sysop definable question it simpl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do take care to keep the question short, because when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self defined question , it will be automatically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fits properly in the 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1[\3B\1] \7Address check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&lt;CTRL-A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ILLER -S:"will you register me" 1 -M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user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� 0=No BBS  1=Proboard  2=RA  3=Maximus  4=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questions e,f and g are not displayed yet , and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user answers 1,2,3 or 4  on ques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re you can enter the street and housenumber where you are living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r a user will get a full line with directions on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are at question 'D' and you answer anything but zer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screen will be updated immediatel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the name of your BBS if you're a (co)-SysOp         [Enter if Non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now the fields are all displayed, and can all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's finished he'll get an overview of all his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Demolition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+31-40-55026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28k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From A Fri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the parameters &lt;areanr&gt; -M are used) there will be a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of the system with the info on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leave out the area number , FILLER defaults to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st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lso not use the parameter -M there will be no message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another new option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s last parameter -R (in for example the user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possability to change all previous answer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n front of each question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Demolition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+31-40-55026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28k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From A Fri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the corresponding key to change your answers      [Esc]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RI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third pex included that you can run if you wan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of the user's data , the log file is caller QUESTLOG.&lt;da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reate everyday a new logfile without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verview of all the things you can 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Log File Generator v3.00        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sername   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reetname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reacod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do Number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Nam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Software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Phone Nr.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dem Speed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ity    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untry    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Voice Phone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  Phone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Nam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elfdef quest.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serLevel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ime Online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Expiry Date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rst Login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mment line 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 while all users have filled out there new questions this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's strengh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all important information ,and all the log entri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users record that has been logg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[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         : eddie van.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 name &amp; nr. : Proboard street 20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code           : 1994 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 Number       : 2:284/4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ame          : Demolition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Software      : Probo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Phone Number  : +31-40-550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Speed       : 28k8 Vf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             :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 Phone Number: 040-510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hone Number : 040-573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: from the phone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Defined Ques.: yes i like your pexes very muc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User Level: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Time Online : 14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Expires On  : 11-11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ogon Was   : 01-01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: not a normal us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[0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in so called Crippleware neither i believe in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ould register this fine program that cost me a lot of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lso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more 'forever free software' to use .. From now on all our p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for a given peri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files will be valid till 03-95 and after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ease (after a few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's enough time to investigate all the function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be expiry 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LLER costs HFl. 10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FIL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8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2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FILLER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FI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FILLER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get a personal version with bbsname or personal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version without an expiry d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FILL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ADO      +49-6221-767992   @2:2468/6018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LER v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