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your current version of DoorMa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carefully!  If you do not fol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probably won't work!  These 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eps required to upgrade.  You should alway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### file to see what new features have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hanged since the last version.  Or, if you sk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should ready HISTORY.DOC for a list of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nce v1.00.  It's also a good idea to go throug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DoorEdit and look for new item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Only required steps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program, make a back-up of your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rade!  In the unlikely event that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will be able to get back to where you a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ich version your are upgrading from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run INSTALL.EXE and install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or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2 TO 3.43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1 TO 3.42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40 TO 3.41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mply Install to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3x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KEY2CODE.EXE to your current Door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DoorEdit - Global Defaults - BBS Information, dou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urrent BBS Name.  This fiel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registration code an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: field o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KEY2CODE to convert your .KEY file(s) to valid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 into DoorEdit - Global Defaults - BB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RITE DOWN* your registration cod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OORMAN.KEY, DMGRAPH.KEY, and KEY2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directory called MENU off of your current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MENUTYPE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DoorEdit - Global Defaults - File Informat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 as the directory for ANSI Menu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MENUTYPE.DOC for information regarding the ne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ty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f you call any .BAT files in the Run Command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, you *MUST* put CALL in fron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now!  If you do not, you will fi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re asking for the path to DMANRTM.EXE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price to pay for a 20k decrease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head required by DoorMan. 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ildcat and you are still calling up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OOR#.BAT files, you would put CALL DOOR#.B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running under a Novell network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ing Novell" question in BBS Configura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20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DM32-33.EXE to your current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it to convert your data files to 3.3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M32-33.EXE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llow the instructions above to convert to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o through each and every menu in DoorEdit! 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ave been changed and/or added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some of them if you intend o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3.10 TO 3.40 </w:t>
      </w:r>
      <w:r>
        <w:rPr/>
        <w:t>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DM31-32.EXE to your current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it to convert your data files to 3.2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delete DM31-32.EXE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 a directory called RIPS off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RIPS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llow the instructions above to convert to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n DoorEdit - Global Defaults - Fil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o define the directory you just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for RIP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o through each and every menu in DoorEdit! 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ave been changed and/or added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some of them if you intend on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UPGRADING FROM ANY OTHER VERSION </w:t>
      </w:r>
      <w:r>
        <w:rPr/>
        <w:t>ް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ry, you will have to install from scrat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