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No v1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! Added code to send a message to the sysop for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pecial caller eg 10000. Divisions 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M, Squish, Hudson, .MSG, Ezycom Sup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setup. Text file CALLNO.CFG will configu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emaphore file checking for extremely accurat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one of the file-shar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the CheckExist fil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the MS-Windows detection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the Config fil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the .AVT file dele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some debug code for verification of som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gamma (in case of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ublic gamma release into RA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