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No v1.9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er Number Utility 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5 FastLigh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ten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Mumbo Jumbo ...................................................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...........................................................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CallNo .....................................................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urs ..............................................................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development ...................................................  (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s ..........................................................  (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ites ........................................................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...........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...........................................................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Legal Mumbo Jumbo ����������������������������������������������� (1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using this software,  you agree to the following guidelines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gree with this, you are to delete this package immediate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ackage may not,  in any way,  be  disassembled,  hacked,  rever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ineered or reduced to human readabl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rogram may  not be sold,  included in a  software  bundle  o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, or distributed in any way whatsoever for any form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may give away  copies of this  program to your friends,  to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 as long as the  original archive remains intact,  and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r deleted. The authenticity envelope *must*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ollowing files are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� Description                      �  Siz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NO.DOC  � This documentation file          �  10,103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NO.EXE  � The EXE file                     � 138,320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NO.CFG  � Text Config File                 �   2,603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NO.ASC  � Sample ASCII output              �     631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NO.ANS  � Sample ANSI output               �     931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MPLE.CFG  � Sample Config File               �   2,780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STORY.DOC � Program History                  �   2,496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ADME.1ST  � File to read before using        �     862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_ID.DIZ � Program description              �     686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.TXT   � Sample text file                 �     206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.TXT    � Sample text file                 �     227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Authenticity should read as below. If this does not appear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dified copy of the original.  Please phone one of our support sit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an un-modif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entic files Verified!   # FLU6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EME SLOG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FastLight Inc. Original Distribution Archive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certified release from Fast! BBS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+27-(0)11-706-1749 (24 Hours) (V34,VFC,V32t)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+27-(0)11-463-4940 (24 Hours) (v32b,v42b,VFC)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FidoNet : 5:7107/9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Internet : @fast.iaccess.za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 (2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not guarantee that this software will work on any computer whatso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t has been extensively tested in a variety of configur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be  held in any way responsible  for any damage to  or loss incur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Installing CallNo ����������������������������������������������� (3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zip the CallNo distribution ZIP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 file CALLNO.CFG to suite your needs -  a sample file,  SAMPLE.CF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NO will find your SYSINFO.BBS and CONFIG.RA file in the  RA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'CALLNO.EXE &lt;Line Number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Caller Number without the line number will default to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NO.ANS/ASC in your TextFiles directory as defin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Callno, setup your TOP.MNU in RemoteAccess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***� Execute    � C:\RA\CALLNO.EXE *N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***� Display    � C:\RA\TXTFILES\CALLNO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 change which  security level etc. as per  your systems need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 may obviously need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on how CallNo calculates the Caller Numb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stores the  TOTAL  System Calls in the SYSINFO.BBS file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updates this *after* a caller has logged off. So, if 5600 system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recorded,  the next caller  number should be 5601 - if  one just rea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INFO.BBS,  it would obviously be incorrect,  so you need to add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NO goes one step further,  however. It also  determines how many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urrently online, and adds that amount accordingly.  So, if 3 us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 online and the  SYSINFO.BBS contained 5600,  CALLNO will cor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Caller Number 5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lours ��������������������������������������������������������� (4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 implemented y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Future developments ��������������������������������������������� (5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oteAccess v2.50 support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 for other BBS systems ?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bility to display other informa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lour support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pends - up to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Bug reports ����������������������������������������������������� (6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in your bug reports to me at Fast! BBS. I will try to fix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. Bug fixes for major problems will come out immediately, whi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 specific to  a certain  system  may be  corrected via  a  bug-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file for  that system.  You *must* have access  to E-Mail to e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 to get this type of fix for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of any enhancements etc.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upport Sites ��������������������������������������������������� (7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the author send mail to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 : Graeme Slogrove in the International RA_UTI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graeme.slogrove@fast.iaccess.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: fastlight@fast.iaccess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: 5:7107/9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 Mail (If you trust the Post Office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983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ane P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va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Suppor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eta S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Up to  9.6k Bps (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Up to 14.4k Bps (v32b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Up to 19.2k Bps (ZyX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Up to 28.8k Bps (VF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- Up to 28.8k Bps (V3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               Location     Phone            FidoNET    Fl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706-1749  5:7107/9   S B D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463-4940  5:7107/4   S B 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Name for FREQing - CALL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 (8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thanks to  Mark May of Mythical Kingdom Software for writing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ing  MKMSG,  which is used in  this software to create the syso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essages.  Without  this source,  messages  would be severely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 can do Hudson, but haven't sat down for some JAM yet :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Trademarks ������������������������������������������������������ (9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is a trademark of Andrew Milner and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product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End of documentation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/01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