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venue.doc - From SFE Systems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has been said about raising money with your BBS.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FE Systems USA group will learn how to structur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l advertising space.  No distracting full screen 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 your callers.  Just revenue generating adverti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ll, space is unlimited on most system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good idea of your calls per day, and number of total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ivity pack will generate incom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d and true.  Follow the Boardwatch (c)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per (c) BBS reviews, and see what other board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for our productivity pack. Available to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E Systems US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E Systems USA, P.O. Box 4655, Huntsville, AL 35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205) 650-0107            Voice: (205) 650-09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