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THE BLUE FORCE SYSOP MULTI-UTILITY - VERSION 2.1 (SHAREWARE)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1994 Brian Leiter                            Developed By:  Brian Lei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FPAGE++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iled:  12/15/94                              Sysop of The Blue Force 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Pascal 7.0                                 (803) 578-720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AGE.DOC  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.EXE  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PAGE.KEY     : Program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PAGE++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wo...................................... Running BFPAGE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PAGE++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AGE++ is a simple yet another SYSOP PAGE UTILITY program for Spitfire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other features not found in other utilities of this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  This is a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!  BFPAGE++ will create the following display files:  ALL.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CLR (Only by default).  Make sure that you are NOT currently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the DEFAUL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DesqView, Windows and OS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ultipl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- Running BFPAGE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archive the contents of this zip or arj file into your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 If you have a PREVIOUS VERSION, you must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PAGE.EXE and BFPAGE.KEY program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FPAGE++ supports the use of command line paramaters!  Listed bel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s and what they do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+            &lt;--- Sets the Sysop Page feature TRUE/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           &lt;--- Sets the Sysop Page feature FALSE/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P+           &lt;--- Sets the PRIVATE BBS feature TRUE/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-           &lt;--- Sets the PRIVATE BBS feature FALSE/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R+           &lt;--- Sets the Print Log File feature TRUE/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-           &lt;--- Sets the Print Log File feature FALSE/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P+           &lt;--- Sets the Second Password feature TRUE/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-           &lt;--- Sets the Second Password feature FALSE/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H             &lt;--- Displays the help screen!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     &lt;--- Optional (Will default to ALL.BBS/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paramaters can be used in any order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name MUST BE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of usage:  BFPAGE.EXE [SWITCH(S)] (BULLETIN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OPTIONAL bulletin name... NOTICE... NO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placing bulletin in Welcome5.BBS/.CL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PAGE.EXE /P- Welcom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ample of the DEFAULT setting (Will make ALL.BBS/ALL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PAGE.EXE /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using more than one node, place the BFPAGE.EXE file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for EACH of your nodes.  Create a batch file as list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execute the program from ANY DOS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AMPLE OF BATCH: (FOR USE WITH FRONT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PAGE.EXE /P+ WELCOME5   (Turns pag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BFPAGE++ can run as an EV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ell, thats it!  You have just created the followin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.BBS and ALL.CLR -Default- (RIP 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, and see if it's really worth buying before you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I send the $5.00, what do I g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mplete REGISTERED version on a diskette of your choice or a KEY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registration information.  Your REGISTRATION CODE will b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the program.  The NOT REGISTERED messages will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!  Also, a nice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ually mail within 48 hours of reciev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 - 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3) 578-7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e Force BBS is now on FIDOnet!  Our address is 1:3652/3, I'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 list under Blue Fo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 -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Nortzger  &lt;-- The Lighthous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n Kennedy &lt;-- The Vision BB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inson  &lt;-- The Publishing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hambers &lt;-- The Pizza Factory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   &lt;-- The Dark Corn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exton   &lt;-- Co-Sysop of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iter   &lt;-- Geni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