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"THE BLUE FORCE MAIL BULLETIN MAKER - VERSION 2.1 (SHAREWARE)"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c) 1994 Brian Leiter                            Developed By:  Brian Lei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piled:  12/15/94                              Sysop of The Blue Force BB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urbo Pascal                                     (803) 578-7207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ay be shared with all, in it's unmodified sharewa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ZIP/ARJ MAY NOT BE DISTRIBUTED IF CHANGED IN ANY WAY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t your own risk.  Many hours of BETA testing was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is software, and as far as we know it's safe and stable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we cannot be responsible for any weird thing it do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Spitfire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package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MAIL.DOC   : This is what you'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FRM : The registration 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DOC  : A list of support BBS' for the Blue Force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: Program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FMAIL.EXE   : Progra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MAIL.EXE : Support program executabl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DOC   : Sample config file with DOC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FMAIL.KEY   : Program Key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ne...................................... BFMAIL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Two...................................... Running BF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ree.................................... Information O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Four..................................... How To Reach Brian 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Five....................................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ne - BFMAIL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MAIL is a simple yet another mail bulletin maker program for Spitfire BB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any other features not found in other newsletter program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IMPLE to use and everyone enjoys it!  This version suppor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 ech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conditions the program will run u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S-DOS 3.1 and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QEMM, Memmaker, and Most Other Memory Mana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DesqView, Windows and OS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tacker 4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Two - Running BF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narchive the contents of this zip or arj file into the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hoice.  If you have a PREVIOUS VERSION, you must repla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*.EXE programs and redo your config.  Make sure there i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ey file named BFMAIL.KEY with this zipped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eview the enclosed file, CONFIG.DOC!  It will explain the confi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  Using any DOS editor, create a config file and NAME IT BFMAIL.CF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sure that you read the INFORMATION at the bottom of the confi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ETUP!  When entering in the number of echos... make sure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rom 1 to 6!  You must have at least ONE echo and no more than SI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have an echo... IE: 1,2,3 thats all, then just STOP!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ed with the confi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Place the LASTMAIL.EXE file in the mail areas (PATH) for EACH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l runs.  Call this support program FIRST in you batch file, af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run. Please see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BATCH (Front Door 2.0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CH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A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AIL -ET -NT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MA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FMA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SF\S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MAILRU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MA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FMAI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FMAIL v2.1 can run as an EVENT!  But, you must FIRST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stmail.exe support program.  This program create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MAIL.TXT.  This file MUST EXIST for BFMAIL v2.1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ell, thats it!  You have just created the following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display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xx.BBS and BULLETxx.CLR  (RIP currently NO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Three - Information On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s this product crippled or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.  This is shareware.  This allows you, the consumer to try 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duct, and see if it's really worth buying before you d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f I send the $5.00, what do I g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omplete REGISTERED version on a diskette of your choice or a KEY FIL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REGISTRATION CODE will be locked into the program.  Th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ED messages will be replaced with REGISTERED!  Also, a 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By supporting quality shareware such as this, you are HELP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duce bigger and better programs for SPITFIR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ree upgrades.  (Getting the files will be up to you th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ow!  I love this program!  How do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remember - The wonderful thing about shareware like this 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o use the software before paying for it - These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now exactly what you are getting BEFORE you p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happy with ANY part of the operation, do NOT send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ing it to work better.  Registering simply lets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ghts to use the softwar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having problems, call us for tech support BEFORE regis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give tech support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 the REGISTER.DOC file.  It's ok to edit REGISTER.DOC and fill i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your info first if thats faster for you, or just fill it out in 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it's printed.  (You can print REGISTER.DOC with ANY program you wa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own a printer, try to basically send us the sam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we can find a return address we will send you a REGISTER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How can I get my program the absolute quick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average mail time for us to recieve your check is a week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ually mail within 48 hours of recieving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Four - How To Reach Brian Lei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nd me U.S. mail: (same address as registr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an 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3 Burnley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rtanburg, SC  29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Y BBS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lue Forc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03) 578-7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lue Force BBS is now on FIDOnet!  Our address is 1:3652/3, I'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de list under Blue For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Five: 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uld not have been possible without the following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ETA Te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s Cassell   &lt;-- 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Robinson  &lt;-- 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Chambers &lt;-- 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Noftzger  &lt;-- 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n Kennedy &lt;-- 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Wilson    &lt;-- Best Fri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Sexton   &lt;-- Co-Sysop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Leiter   &lt;-- Geni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itfire is a registered trademark of Buffalo Creek Softw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 is a registered trademark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Force Series is a registered trademark of Brian 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is a registered trademark of 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programs are copyright and/or trademark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author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 END OF THE DOCS 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