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Activity Tracking System version 1.21       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BS Pl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450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n Diego, CA  92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07-639-0840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TS, MATS, and BBS Plus Software are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BBS Plus Software.   All other trademarks are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owner and are acknowled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cluded in BATS v1.21 Archive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amble and Credits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and Features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Information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BATS Registration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Register BAT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 Effective for BATS v1.20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al Notes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v1.20 Registration Form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System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upport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structions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s Menu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figuration Menu                                15-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 Menu                                         16-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Logs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Menu Options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Menu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ew Menu                                         21-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orts Menu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Menu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Reports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included in BATS v1.21 Arch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0TO120.EXE   - This program converts BATS 1.10 fil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1 format. (MUST USE IF INSTALLING OV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ersion 1.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EXE       - BATS User Interface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HLP       - On-line Context Sensitive Help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.DOC       - BATS Documentation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.EXE    - BATS Configuration Program, use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ATS. (Reconfigure for this version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.HLP    - On-line Context Sensitive Help for BATSCF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SORT.EXE   - Database Sort &amp; Cleaning program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rom BATS or used in nightly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 multi-line syste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.EXE   - Log scanning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DATE.DOC     - Hot and Dirty update history of BATS wh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 beta cycle. (Good information in there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DOOR.ZIP   - An interactive door that allows user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view and download their activity and 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ystem statistics. (Easy to install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amble and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began development  in  early  June  of  1992  to hel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s   of  RemoteAccess  and   SuperBBS   tr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on their BBS  by  use of  the system logs.    M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s archive their logs and save them  so  th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 view what a particular user  has done  on their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past.  This can become very cumbersome and diffic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the sizes of your system logs increase. Therefore a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a  product caught my attention and hence  this  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veloped.  It  is  the result of many  long hours and 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k   by  the  BBS  Plus Software  Beta Team and myself.  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 like  to  thank  the following people who have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a part in the development of B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 Thompson,   Norman Cox, Karen  Maynor,  Andrew  Miln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ki  Antman,  Steve   Gabrilowitz,  Fred  Horner  (Rest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ce),   Joe  Hacker,  Adam  Summers,  Rick  Grimek,   To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olillo,  Jim  Condon,  Mark   Schwandt,   Mike    Nichol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erberto  da  Cruz, and John Crea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rk Spive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BS Plu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view and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is  a rich featured BBS activity tracking system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s  your  BBS's  activity   with  its   own  propriet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files independent of the  system logs.  With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  be able  to  retrieve  information  about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's activity,  an   individual  user's  activity,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information  from ten categories  including:  cal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, carrier drops,  doors  activated,  files  up and  d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,  Interactive EMSI  calls, messages posted,  pass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ilures, pages to the SysOp, and questionnaires activ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  BATS  1.21  you  can now keep  an up   to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er database allowing  you to see  what activity  the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 had today.  Setting up BATS as a function key from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ler  or an icon from the Presentation Manager   in   OS/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 you  quick access on a daily basis allowing  you 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has happened while you were g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ystem  is  fully  automatic  and once  installe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ather  information  from  the  BBS  logs  and  REMEMBER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a  a more compressed and faster to retrieve from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will  also upon the SysOp's request archive  the 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it in a sub-directory so that it can save disk sp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1.21  now also has the capability to leave the 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alone so you can use other programs on it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BATS is very easy, and after using it for only a  f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nutes  you  will begin to unlock the information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 on  the daily happenings of your system, mak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s  look much more informative while making them very eas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read.   BATS takes all of the GUESS WORK out of  r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logs  and  gives you a GUI type interface  with  mo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to bring you to a new SysOp level of assurance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in control of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other nice feature of BATS is the ability of turbo 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a single user's history from the command line. 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imply by entering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S /FIND=Mark Spiv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 you   can  easily  see, BATS  is a valuable  program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ist  you  in  tracking the day to day operation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  In today's BBS community,  this is very import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copyright laws getting stiffer.   With  BATS  you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ot a potential problem user before it is too l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cens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BATS"   refers   to    the    executable    programs 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ation  contained  in  the  BATS  archive   and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able  programs  and  documentation  contain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  log  scanning  archives  released  by  BBS 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    BATS  is   the  copyrighted   material  of   BBS  Pl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.  BATS  must be used only  in accordance  wit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ditions set out in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  You   may  use BATS for  a period of three  weeks  o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al  basis   in   order  to  determine  it's   suita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 your  particular application.  After this period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 register   each   copy  of   BATS   that    you  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ultaneously.  Multi-line installations  that   sh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 message  and file base AND have the same name only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register one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   Registration   entitles  you  to   use   BATS  and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 versions   of  BATS  for  as   long  as   you  wish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ject  to  any  special licensing conditions  attach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  versions.     For  details  on   the 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dure,  refer  to the section in this document  "HOW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   BBS   Plus   Software   is  not  obligated  to  provi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ture versions of, or support for,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  Site,  Corporate and Group registrations are  availab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re dealt with on a case by cas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. You may not modify or otherwise reverse engineer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.  You  are encouraged to distribute BATS provided that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   is  charged   for  its  distribution,   and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tribution archive  is  not  modified  in  any  way.   P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 Board Systems may however charge their  normal 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 that  no additional charged  for  BATS  is lev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  BATS  may  be included as  part of ANY software  libr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s   distributed on  a  commercial  basis. (Commerc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"for money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 BATS may not be used in any illegal or unlawful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 BBS Plus Software's liability  resulting from your 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nability  to use  BATS is   limited to  the amoun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ffected party has paid BBS Plus Software or one of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Software's authorized third-party registration sit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s of BATS Regist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-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s  which qualify for this category must be  phys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erated from a non-commercial site. This category is mai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by non-profit organizations  or  BBS's that  do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ge access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-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tegory is filled by BBS's that  are operated from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vate  residence and  charge access fees.   It  can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  from  a  commercial site such as a  computer  store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RCIAL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category  is  filled with BBS's  that  do  not  char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,  but  are operated for   commercial  reasons such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 for  a   product  or to  allow  the   purchase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ftware  or  hardware.   If you conduct business from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me,  then  you  fall  into this category. The only system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do not qualify are those which charge access for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and   have  no other charges or business conducted  v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to Register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Registration Site (Check or Money Ord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/o BBS Plus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250 Ponds D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aint John,  FL 32754 US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74/1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1-407-639-08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for Credit Card Orders Only (No Checks or Money Order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 Software Library  (ORDERS ONLY!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-800-2424-PsL or 713-524-6394  from 7:00am - 7:00pm C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x 713-524-639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S Email: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 Mail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Item # 1129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.O. Box 3570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terCard, VISA, American Express or Discover Card Hol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INCLUDE Item # 11294 on all correspondence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will gather the needed information to generate a  key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it to us.  We will be notified via CIS Email  the da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order and should ship you the key by the most conveni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to use in you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questions about  the status of the shipment,  refund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options,  product 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lume discounts, dealer pricing, site licenses, etc.,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directed to BBS Plus Software DIRECTLY and NOT PsL.  Ps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hing more than a merchant  account that takes car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redit card operations for u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ces Effective for Version 1.21 of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prices are in United States Currency and must be pay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US Dolla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 or Money Order Discount direct to BBS Plu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COMMERCIAL       -    $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 COMMERCIAL  -    $1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RCIAL           -    $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dit Card Orders includes a $5 Shipping and Handling F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osed by Ps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NON-COMMERCIAL       -    $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ERSONAL-COMMERCIAL  -    $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ERCIAL           -    $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You MUST fill out the  registration form correctly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  for your registration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heck and money  orders must be made payable 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on listed above and be in United States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lease include  your FIDONET address  or a self  addr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mped  envelope  so  that  receipt  of  your payment m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cknowledg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ATS Registration Form - Item 112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ame 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BBS Name 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The above  two lines are used  to generate your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 and must appear EXACTLY as they do in  the  configu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twork Address (net name too)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mary BBS # and Baud 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oice Telephone # 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urs of Operation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tal Addres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Registering BATS _______________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Amount enclosed _____, for ____ copy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do you like about BATS?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 enhancements or  changes would  you like to see in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releas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BBS program do you use?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thod of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Check/Money Order (Direct) [ ] Visa (via Ps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Master Card (via PsL)      [ ] American Express (via Ps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[ ] Discover (via Ps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d Number # ___________________________ Exp. Date 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of Cardholder 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ature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YOU MUST SEND CREDIT CARD REGISTRATIONS TO PsL!!!!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Key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on  registering you will receive  your uniquely 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.  Each   key  is  a  small file. To   install  the  ke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ply  place   the  file  in the  BATS  directory,  an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, make sure you rename it to BATS.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sL  Registrations    will   receive    their   key 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CompuServe  Email,  Fidonet Netmail  or  direct  uplo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I prefer to do at the time, and whichever is 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nient.   PsL will notify me when your registration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completed  and I check it on a daily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BATS   detects a valid  key it goes   into 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 and functions previously not available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tures  marked  in  this  manual   with  a  [*]  ar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to   registered  users.  These   bonus 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 my   way  of  showing   you  appreciation   for 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ing  with  me. In addition to this,  you  will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ive  toll-free support for BATS  (US and   Canada  Onl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ase  you are having problems wit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  should  be   made  aware  that  BATS  is   still  fu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al  before  it is  registered, the   bonus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ice,  but  their absence makes  the  program  no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able.   BATS is not and will not be "Demo ware" or "Expi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RNING!  Your  key  is  unique and under  NO  circumstan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it be  made available to  anyone else. Doing  so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  violation   of  the  agreement  you   entered 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us by registe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following   systems are authorized distribution  si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BATS  and all BBS Plus Software and can provide you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atest  versions. Please use the following  MAJIC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s  if   you  are  requesting  programs  from  the  BBS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ontdoor  mailer.  BBSPLUS (The BBS Plus  Software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cho)  is  now  available via the Fidonet Backbone.  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ct   your  NEC  to  receive  it.   Your  BBS  package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pective  Fidonet support echo is another  place where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IC NAME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    - Main BATS package including the DOOR interfac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AC     - ACFiles Scann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BW     - Bluewave Scan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ry Liming - Main System         Karen Maynor - Alternate Syst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ine Information Systems - East  The Dart Bo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Saint John, Florida           Rocky Mount, North Carolin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7) 639-0840 14.4k               (919) 442-1322 28.8 V.F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74/113                  Fidonet@1:18/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ch Grimek                        Tony Paolil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ftermath                      Underground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st Linn, Oregon                  Georgetown, 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503)656-7934 USR 16.8 DS          (302)856-9451 v32b 1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105/275                  Fidonet@1:150/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hn Creamer                       Mark Scwand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Hy-it Express                  Channel Surf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lando, Fl                        Telford, P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407)295-0594 v32b 14.4            (215)257-7888 19.2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363/198                  Fidonet@1:273/7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im Picton (Ezyco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erration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ley, B.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604) 533-8610 v32b 14.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doNet@1:153/3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ddition to this, I will support  anyone via  Netmail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:374/113. Registered  users  receive  toll-free  support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ee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should  run  on  any  IBM  8088  or  80x86  compat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uter.    BATS  does use two external program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 shareware and should have been used to read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  of   the  documentation.   You  need  PKZIP(TM) 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KUNZIP(TM).    BATS  uses  these  programs  internally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functions to reduce hard drive foot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ware Requireme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S 3.30 or higher (or 100% emulation/compatibl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0k Mem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Meg Hard Driv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uses a large amount of memory (all below the 640k mark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database retrieval and searches.   Therefore 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sure that if you are using a multi-tasker such as Desq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 an adequate amount of memory free in the  ses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run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 has been tested under Desqview withou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rogram  has been tested under OS/2 2.1  and  the 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blem  that  has been reported is the DOOR interface 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output  to the console display but does work  remote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blem is being addr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 ARE INSTALLING OVER VERSION 1.00 of BATS, YOU  M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THE .CFG files and RECONFIGURE USING BATSCFG.  YO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HAVE TO RESET or CREATE a new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YOU ARE INSTALLING OVER VERSION 1.10 of BATS, you s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 run  110TO120.EXE once from within the BATS  directo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t will convert all of your setup into the new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a   directory and unzip the BATS 1.21  archive.  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ghly   recommended  that  BATS  operates  from   its   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.     BATSCFG   will  automatically   create   wo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ies  under  the  directory  it  is  activated  fro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directories cannot be deleted.  If you  restor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rd drive from a tape or floppy drive and these director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not created,  BATSCFG can be executed to recreated the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BATSCFG.EXE, the configuration program for B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TEP BY STEP OVERVIEW OF BATS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 New  Database:  This creates a  new  BATS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MUST be done on the first installation of BATS. 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orporates a fixed size fast lookup database that is  mu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ster  than  the  B-Tree format used  with  many 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 of  this fixed size database,  BATS must  know 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y  users it will be tracking and create the database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information.  If  you  are a  new  system operato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the  amount of users you expect to have. If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 established  system, the  enter your current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.  BATS does cushion the amount you enter to give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plenty  of room to grow.  The maximum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BATS will track is 20,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et Database:  This completely erases your BATS  datab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of  the  user  tracking information  will be  lost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ill have to recreate a new database with  the   Cre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option.  This should be used if you need to  re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  and   start   over.   The configuration   inform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ed  with BATSCFG  will NOT be erased  and you will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edit the information only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Name: This edits your BBS's Name that is  display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rious  bulletins and screens.  It is also used  to  ver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 registration  key.  The string is NOT case  sensi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Operator  Name:  This  edits   your  name  that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ed  in various  bulletins and screens.   It  is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verify  your  registration  key. The string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ensitive and will be automatically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Lines: This tells BATS how many lines or  nodes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  has.  This information must be entered before you  ed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\log filenames for each BBS line. If you attempt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 the path\log filenames then BATSCFG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k you the number of lines you have.  The total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for unregistered versions is 4 and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pport up to 32 lines.  Special versions  can be made  up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 Locations\Filenames: This tells BATS the name and 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each  node's  filename.  It is very important  that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the proper line number in  each position   and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do not consolidate the lines into one master log  fi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CFG  will beep and warn you that it can not  lo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log if it does not exist, but it will still  s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 entry  in case there is no log created at the tim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y.    Always make sure you have BATS  look in the pro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 for  the log.  Incorrect log locations are the  maj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for bu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Of Log: This tells BATS what type of BBS log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eding  it.   This is another major reason for BUG repor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need to ensure that you tell BATS the correct lo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rage  Of  Logs:   BATS has three  modes  for log scan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may choose  from.   You  may  archive the log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 it, or you may leave  it  alone  and  do whatev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sh with it after BATS  is complete.   If you use an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that reads the  system  logs,  you  should  LEAV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ONE and archive it with another program.   Wildcat SysOp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told  me  they  choose  to  leave  it  alone for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ix  of Archive Filename:  This specifies the five  dig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name  used when archiving the logs if you choose  to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.   This option can be left as the default LOGxxx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di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To Rename: This lets BATS rename 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to execute a door  to  an easier to understand phr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RA\DOORS\YAHTZEE\YAHTZEE.BAT    &lt;-- Orig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ahtzee                            &lt;--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 this  feature  you just enter a find str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 that  external  programs   execution   command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 it  with  a   phrase of  your  choice.  (up  to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in length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To Ignore:  This lets BATS ignore some doors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utomatically executed at each call. An  example  would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xternal new facility shown at each lo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RA\DOORS\MTNC\MTNC.BAT         &lt;-- Ignore thi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 this  feature you just  enter a find strin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tches that external programs executi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To  Rename:   This   lets  BATS  renam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  to an easier to understand phras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USER                          &lt;--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User Questions               &lt;--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this   feature   you just  enter   a  find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LUDING  THE  FILENAME  EXTENSION)  which  matches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  and replace it with a phras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oice. (up to 20 characters in leng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To  Ignore:  This  lets  BATS  ignore 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 that  may  be  executed   on  an  automa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sis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DATE         &lt;-- Ignore this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use  this  feature   you   just  enter  a  find  st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XCLUDING  THE  FILENAME  EXTENSION)  which  matches 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   Security  Levels  for  Wildcat:   This  lets   BA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tand the numerical value of  Wildcat  security  nam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Wildcat  security  values are  actually names  tha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descriptive  than  the  numbers  assigned   by 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's.    BATS   needs   to  use numbers  for  compatibil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s   and  this  function lets you enter   the   Wildc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string and  assign  a numerical value for i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of 1 - 64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completes the configuration of BATS,   you  are   n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y  to   go  onto  the  SCANNING LOGS  section  of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anning 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 you  have  installed and  configured BATS   you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ready  to scan  your first   log file.  This is  re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simple  and automated.   There are two ways to sc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 file and we will discuss both of them here.   This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is  the most recommended method that allows  you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an up to the last caller history in BATS. 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 (also  refereed  to  as maintenance  mode)  is  d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ly with your other maintenance programs giving  you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 to midnight history with B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method is scanning each line after the caller lo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.  To do this you would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 /SCANLO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n is the number of the current BBS line number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thod will always keep an up to the minute database o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 callers.   When you use this method it is  recommen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you  periodically use the maintenance method discu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econd and least functional method of using BATS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  method.   This  is  done   in   your   nigh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intenanc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GTOOLS /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will  scan all of your system logs and either  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m,  delete  them or leave them alone.   If you  chos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ve them alone,  you can dispose of the logs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pletes the scanning section of B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ing  the interface part of BATS is so simple that  you 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even  need  to read the documentation at  first.  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 BATS from the DOS prompt and the user interfac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ed.    This  allows you to select the different  choic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 is only one command line option for BATS and tha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/FIND= option.  This allows you to quickly find a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istory  from  the  command line by typing  BATS  /FIND=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ivey.   This will load BATS and immediately go to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menu.   This is a very nice feature  for  Quick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has an option from the message reader, or any other BB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ckage that allows you to shell out with a user 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Menu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Database: [*] This will  archive your databas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y  become  full  or   outdated.   You   may   l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rieve   them   via  the VIEW ARCHIVED function  expl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  in  this  section.  THIS  WILL  DELETE  THE 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,  EXCEPT FOR USERBATS.DAT. If you have accident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d  the database and  want to restore it,  just  UNZ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 archive     it    created    in   the    BATS\ARCH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 and   overwrite the ones in  the BATS  directo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rchive name will be the month  and day of the firs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all  and  the  extension  will be the year of the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. Example (01011231.94) for Jan 1 - Dec 31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  BATS:  This  will exit  BATS and  return you  to  DO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 will also allow you to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ge  a  User's Data: This  will  purge  a  user's  accou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from  the DATABASE and  all entries  per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 their  account. It is real handy  in  situation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create a  TEST USER just for purposes of seeing if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works correctly for new users. It  will  perman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e  the information from  the database.  (This will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the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Archived:  [*] This will view an archived database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may  have  created  or  LOGTOOLS  created   when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 became   full.  If LOGTOOLS  detects   that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 is   getting   too large, it  will  automat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 the  database and  then it will create a  semaph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informing BATS what  reason it  had, so that when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ad   BATS the next time in  user interface mode, 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in    what  has  happened.   BATS  can    hold   30,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ries  in  each category and I  have filled  it  to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 and BATS will still work,  but it will take forev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   BATS:  This   will  appear   if  you   have 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 BATS,  it  will allow  you  to   fill  out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s  required to  create a registration form, it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generate REGISTER.FRM in the current directory.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be printed  out and mailed in with the amount st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bove.  You  may  also use the above form  for  registr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rposes, but this is to make it easi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Calls: This  will  allow you to view all call activ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 your system  telling you who  called,  their log on, 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 time, and their baud rat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to View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you  press ENTER on the highlighted call,   BATS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search for that person's activity and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ctivity for that person on that day.  This lets you 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 someone did on a specific day much easi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Carrier Drops: This will allow you to view all  carr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s on  your BBS by who and  when it happened.   This 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good  method  to see who habitually   hangs   up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.  Keep in mind  that  many doors  will allow the us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g  off  and fool  the BBS  into thinking they  dropp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Doors  Activated: This  will  allow  you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rnal  programs that  the BBS logs  has  being activa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S will track the  name of the program executed, the 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as executed  and the  user who execut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Downloads Completed: This  will allow  you to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completed on  the BBS by who,  when and wha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 downloaded.  This can be very  helpful.  For  exampl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 someone  uploads  an infected program  to your  system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 can find  out who downloaded it and inform the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rus.  This  part   of  BATS  can  be  very  helpful 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termining who has downloaded w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Interactive EMSI Sessions: This will   allow  you 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all  calls  negotiated  with  the IEMSI login proces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EMSI  is a login system that is supported  by many   ma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 programs and other terminal packages  that  a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ser to call the system without having to press any ke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y reach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Messages Posted: This  will  allow  you 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posted by whom and what area the were posted in.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s you see what areas  that users post in the m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Password Failures: This  will  allow you to view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ssword  failures that have occurred on your system, 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 you  to  see who may be a problem  user   or   w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ount   may  be tampered with. BATS tracks the user  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ssword  attempted,  and  the date-time of the fail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Questionnaires Completed: This  will  allow you to vi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 questionnaires completed on the BBS so you  can 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ep    on   top   of   the  answers.   BATS   tracks 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  file  name,  the user name and the  date-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SysOp Pages: This will allow you to view all page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ysOp.  BATS will  track the  user  who  posted  it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son  they requested  chat  (if  available), if  the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answered  and  the date-time  of  the page.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to  write the user a letter asking them what they wa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Uploads Completed: This  will  allow  you  to  view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uploads to the BBS completed.  BATS will track the 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ile, the user who uploaded  it and the  date-tim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 upload.  This  is very helpful in determining who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 what  without  having  to load the BBS,  or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managers.  It  will also allow you to search  for  w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ed that nasty vir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ew  User's  on File: This  will  allow  you  to  view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who  have been tracked BY BATS.  This is  in  no  w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ked  to the BBS user file and is independent of i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tracks the name,  first call,  last call and 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curity level on the LAST CALL.  The nice thing about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you  can  always  call up  any user that may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ed from the  BBS because  they  did something wrong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y just stopped call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 will allow  you to  generate three  readable report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ystem  usage  graph, and four statistic   screens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you to see what really goes on wit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tegory  Report: [*] This  will  generate   a   report  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 of  the nine tracked categories, to be outpu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Report: [*] This  will  generate  a report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e   categories  of  the database, to  be  output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r, 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Report: [*] This  will  generate  a  report   on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total  system activity, to be output to the prin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tem  Activity  Graph: This  will display   your  system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as  a graph.  The graph will always  show at  le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 entry   for each category to prevent any problems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verage compu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 File  Statistics: This will tell  you the total  us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cked,  and total slots empty.  It lets  you look  at  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 your  database is. You should  always have  around  25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your  slots free,  and it should  never become  90% ful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is   happens, you should increase  the size   of 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 file  by using BATSINIT. If this ever occurs,  you ne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manually back  up the database and start  over new,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   change  the  SIZE  of   the  user  file    with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ing   it,   and  all  of the databases are  link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le as an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base  Statistics: This will  tell you the total 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entries in  the nine categories BATS tracks. If any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s  30,000 BATS will automatically archive the datab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time  it  scans  and  starts  a  fresh  one,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BATS.DAT will not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 Statistics:  This  will  tell   you   the  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stics for the nine categories per total users and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erage  Call Length: [*] This will  tell you  the   aver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 length   to  the BBS.  It takes   a  little   tim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ulate  because   it reads in each  call   and   comput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 length  in  hours,  minutes,  and seco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 function  allows  you  to search  the  database  u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  as  search criteria.  An excellent example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arch  for all messages posted in any area that  mee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iteria of SYS.   This would show SysOp areas if that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ame and even an echo of Operating System Debate if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 is available on your BBS.   As you can see,  this i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y powerfu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ors  Activated:  This will search for doors  activa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wnloads   Completed:  This  will  search   for   downloa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 Posted:  This will search for messages  post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   Completed:   This    will    search  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estionnaires completed by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loads Completed: This will search for uploads comple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's   Activity:  This   will   search   for   a    user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ity  in  the categories available.   It is probably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most popular used comma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   of   the    menus    and   scroll   lists    suppo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crosoft(TM)  compatible  mice. This  is real   handy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ant to look around the database while leaning back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d  and  mouse in   your  lap.   The  FIND    feat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 need  keyboard intervention for key word entr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notice  any bugs that are due to  my program,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raged  to report  them to me. It helps  to report  bu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authors as sometimes they still sneak by  the  be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ing mode. When reporting  a bug, give as much  detail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sible and net mail it to me at 1:374/113 or US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rk Spiv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TTN.: Bug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.O. Box 4505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an Diego, CA 9214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idoNet 1:374/11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puServe: 73624,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og   scanner  will  always create  an ERRORS.LOG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 be   very  helpful  in  determining  the   error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ccurred,   please send  this file along with the  log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 were  scanning to  1:374/113 if possible   for  quick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cess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