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hopefully make managing your bbs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uming.  It was written at the request of the sa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at is responsible for MERGEPRO (or MERGESYS,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  He uses a concept he calls "shovelware",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he gets files from satellite, fidonet, internet,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, "shovels" them all into a directory to extrac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n "uploads" them to his bbs. 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 this process as much as possible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see PRODUCTS.DOC for related programs)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descriptions in either WildCat! (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nk line) or PCBoard DIR format (only the firs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eft margin and the 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list of file descriptions that are read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ay, your main upload directory, instead of copy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t one time, ADDTODAY can be run each day (e.g.,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on a list of new file descriptions and add those whose "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" number matches the current system day (e.g., the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30-93 and the system date is 11-30-94).  Also, when AD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descriptions, it changes the file 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e.g., 11-30-94).  As far as callers to your bbs are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just see a bunch of new files every day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date starting column is 24, which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both a minimum and maximum number of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f desired (setting the minimum and maximum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a fixed number each day).  ADDTODAY can als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atch file with each file name whose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such as moving the parent file to your uploads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re added, they are removed from the new 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empty, you are notified with a message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bbs's can still use this technique, but with an extr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escriptions could be written to a new text file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n converted to the database format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list database.  The work file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in preparation for the next day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"beta" model and is being relea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try it out and share it with other sysop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TODAY without any parameters and a help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I'd welcome any feedback, good or bad.  At Charlie's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 keep mentioning) insistence, I've install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nag" screens, and I'd like to know if you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uch" of an annoyance (if a keypress isn't entered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nd after a few seconds).  Also, the registration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uggestions at this point, so any comments you hav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ppreciated.  Please don't try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but if you'd like to be registered, just contact m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shown below and I will notify you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icially" released (around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utility is designed to run unattend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quits with an errorlevel that can be tested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xit codes, please see the help screen.  It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, e.g., ADDTODAY addlist uploads &gt; today.add.  Using "&gt;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each day's log rather than overwriting the previous d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n no event will I, 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its creation, production, or delivery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any other par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incident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Inc. and 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