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 and is distributed in such a manner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on your system to see if it meets your needs.  I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meet your needs you are required by your sense of hones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No warranty, either expressed or implied, accompani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ll liabilities for using this product are sole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vember, 1993 I began writing some custom utilities fo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, my BBS.  Among these utilities was a program that w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 and create a comma delimited list of all users who wer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ing so that I could create a mail merge with my favorit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Near the end of December, 1993 I read a message from Ian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 program similar to that which I had written.  I mad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my program at that time and this is the product. 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perfect solution, but it seems, at this point in time, the only on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il a check or money order, payable to Edge of the Centu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ge of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ntiful, UT  84011-0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the registered version of the program available for you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Edge of the Century at (801) 295-1698 (USR DualStd)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itled to free updates for minor revisions, and may be charge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maj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quite simple to run and has only a few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AYS: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specifies to ZReport that it should include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expire in XX days in the EXPIRE.LST comma 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PORT[: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tells ZReport to create a 12 month repor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users are expiring each month at which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ame may be specified if you wish, otherwis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TX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CURITY: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specify to ZReport that only users ab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security level be included in the comma delimited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if you wish to mail renewal letters only to sub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the ability to create a comma delimit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