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ail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mail Processor for Hudson, *.MS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ish and JAM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1990-1993  Roger Kirchhoff &amp; Stefan 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ail H.Q. BBS +49-2351-7865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Hudson, Squish, *.MSG and J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line to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and multiline support with advanced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locking abilities lets you run a multipl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and process mail while users ar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ail can toss on multiple lin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Cost Sharing System for Echo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echo area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 creation of new echos with alert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and in an echo, fully configurable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Forwarding and Re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 text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definable textfiles for all messages created by x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powerful macro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 with almost any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 with FrontDoor, DBridge and Binkl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Security options for both mai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ing and echoarea/node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xed Message base styles (Hudson, *.MSG, Squish + J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ble for every ech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 Support for easy usage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environments (Fido, SigNet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50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fortable FULLSCREEN SETUP program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your configuration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xt sensitive Help System in xMai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program XM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all compression formats and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support for ANY new packer in the futu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t in Areafix can RESCAN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ble Areafix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unlimited number of netmail areas i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pecial addresse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dupe checking, stores up to 100.000 du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mail processing in one run: Import, Ex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-Linking and Area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Logfiles for Areafix and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1000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ny, many mor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WITH x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.EXE                  Main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XM.OVR                  Overlay file for x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XMAIL.CFG              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a plain ASCII file which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on about your system. You may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CII editor or the built in editor in XM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edit it 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CFG            Sample XMAIL.CFG configuration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ains all possible config stat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ir descriptions. Please read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refully to get to knoww all xMai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DOC            What's new with xMail 1.00 and XM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ETUP.EXE             xMail's fullscreen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ETUP.OVR             Overlay file for XM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ETUP.HLP             XMSETUP's help file (engli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ETUP.GER             XMSETUP's help file (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name XMSETUP.GER to XMSETUP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use german language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XMAIL.DOC               This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TO111.EXE            Conversion Program to Updat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RA-Echo 1.10 to xMail 1.00 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either xMail or XM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.XM                 Nod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XM                Echo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NAME.XM             Conferenc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.XM                Reply-Link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 renumber your message b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e to delete the file LINKS.X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ains the info about reply linking. x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then rebuild it the next time you star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ES.XM                Info for dupe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EXP.XM              Last exported message in *.MS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ail's logfiles may have any name (see XMAIL.CFG)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AIL.LOG</w:t>
        <w:tab/>
        <w:tab/>
        <w:tab/>
        <w:t>General information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FIX.LOG</w:t>
        <w:tab/>
        <w:tab/>
        <w:tab/>
        <w:t>All Areafix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.LOG</w:t>
        <w:tab/>
        <w:tab/>
        <w:tab/>
        <w:t>Import &amp; Export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Copy all files to your xMai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If you have a valid xMail key rename the keyfile to XMAIL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Start XM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are upgrading from RA-Echo version 1.10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110TO111.EXE conversion progra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X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 - Edit XMAIL.CFG to your needs (see comments in COMPLETE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re are many feature of XMAIL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lly addressed in this document, b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AIL.CFG file. Please read XMAIL.CFG.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y recommend to use the XMAIL.CF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package and edit it to your nee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lot of new keywords and featu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Enter all echos (You may enter these manually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AIL's import fea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Enter all nodes and configure them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Make sure that you have your FILES=45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- Reboot your system so that the new CONFIG.SY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NTAX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 IMPORT &lt;switch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tell xMail to import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the messagebase and export the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Command Line Switches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 EXPORT &lt;switch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ells xMail to scan the messag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ort new locally entere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Command Line Switches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xport you can declare what Areas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canned by giving the name of a file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st of the areas as 2nd paramet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@&lt;FileName&gt;'. Some systems automatically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and exporting can be much faster if you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 EXPORT /Q+ /V- /L- @EXPORT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name is specified all areas will b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of course not affect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 DELETEAREA &lt;AREANAME,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will remove the echos. Each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eparated by a comma ','.  xMa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an Areafix Message to your UP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 the feed.  All DOWNLINKS will be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informing them of the change.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nt is configurable in XMAIL.CF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ECHOCANCELTEXT.  Areafix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cluding '&amp;Z' for the Area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EchoCancelText  Area &amp;Z was deleted by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reas deleted with DELETEAREA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as new areas for 10 days. 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quite simple: If you have deleted an E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xt poll will usually still conta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or that area, and xMail woul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that as a new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 CLEANUP  &lt;Number of Day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remove all Pass-Thru are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mail flow for &lt;Number of Days&gt;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will also remove Pass-Thru area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inks.  xMail will generate an Are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your uplink to terminate the 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ll DOWNLINKS will be sent a message inform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ange. The text to be sent is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MAIL.CFG under the keyword ECHOCANCEL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fix macros are available including '&amp;Z'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 POST [Filename] [Areaname] [Subject] &lt;NodeAdr|Nod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allows you to post a text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r NETMAIL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: </w:t>
        <w:tab/>
        <w:t>Name of the text file to b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name: </w:t>
        <w:tab/>
        <w:t>Area that text shall be post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 'NETMAIL', then Netmail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  : </w:t>
        <w:tab/>
        <w:t>Subject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Adr  : </w:t>
        <w:tab/>
        <w:t>Unlimited number of node addres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TMAIL posts.  Wildcards ('ALL' or '*'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eivers of NETMAIL must be in XMAIL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defile (NODES.X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Name:</w:t>
        <w:tab/>
        <w:t>If you don't specify a nodenumber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xMail creates an mail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. Include the name in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 POST C:\NEWS.ASC "NETMAIL" "News from your boss" 2:245/4.*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 a textfile to all points as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 POST C:\RA\NEWUSER.ASW "PRIVATE POST" "Ein neuer User..." "Klaus Roessl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 the RA questionaire answer file as a private message to my Co-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 NOT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ells xMail to create a notif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lected nodes with an actual list of all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s. More link information can be ad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-message configuration parameters. (See Area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set the Node's 'Send Notify Mess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to 'Yes' to let him receive the message.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UERY and FILEQUERY commands. You may declar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ceive such a message in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'xMail NOTIFY 2:All')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'All' or '*' to include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 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ells xMail to send a message to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s to inform them what areas are availabl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 AREA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ells xMail to process Areafix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O Import is done! xMail only scans for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d to Areafix and processes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REAFIX 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 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ells xMail to pack netmail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PACK NETMAIL section of this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ptionally specify a route file in the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th @&lt;FILENAME&gt;. This route file like a 'batc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mmand lines for use with PA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mmand xMail @&lt;FILENAME&gt; where th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rou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ROUTE.X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5/4.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:245/all VIA 245/31 /NC</w:t>
      </w:r>
    </w:p>
    <w:p>
      <w:pPr>
        <w:pStyle w:val="PreformattedText"/>
        <w:bidi w:val="0"/>
        <w:spacing w:before="0" w:after="0"/>
        <w:jc w:val="left"/>
        <w:rPr/>
      </w:pPr>
      <w:r>
        <w:rPr/>
        <w:t>2:all VIA 245/0 /NC</w:t>
      </w:r>
    </w:p>
    <w:p>
      <w:pPr>
        <w:pStyle w:val="PreformattedText"/>
        <w:bidi w:val="0"/>
        <w:spacing w:before="0" w:after="0"/>
        <w:jc w:val="left"/>
        <w:rPr/>
      </w:pPr>
      <w:r>
        <w:rPr/>
        <w:t>1:all VIA 2:2/0 /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, we would use: xMail PACK @ROUTE.X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 RE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ells xMail to scan your arcmail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check if there are file attach mess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packet. If missing, new ones will be crea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prevent a packet from not being sent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ttach message gets lost. Note: Use REATTACH /Y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ttach arcmail packets on AL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 CHECK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echos requested from an uplink did arriv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14 days. If not the requester will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quested echo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 REI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ail is now able to reimport dupes and illegal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lect if the messages shall also get expor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several area names or *.MS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xMail REIMPORT DUPE BAD E:\FD\MESSAGE\IL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eas DUPE and BAD and the MSG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FD\MESSAGE\ILLEGAL will be re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 REIMPORT NEW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sgs from the newmail area will be reimported. Thi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f you don't want new echos to be automatically crea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on't want to loose the messages. Reimported msgs ge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essages have to be exported to downlinks also add a '+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e name. Example: xMail REIMPORT +IL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SETUP FD        Create FOLDER.FD file from xMail ech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SETUP RA        Create RemoteAccess 1.1x compatible MESSAGES.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SETUP RA200     Create RemoteAccess 2.0x compatible MESSAGES.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environment variables RA and FD have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directory where the files sha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can use several command line switches to toggl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xMail's features. '+' switches on and '-'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Y..</w:t>
        <w:tab/>
        <w:t>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M IMPORT /Y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 on lin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n't define the line number xMail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first fre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line 0 will lock all othe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for maintenance tasks like CLEANUP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+-</w:t>
        <w:tab/>
        <w:t>Reply-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tell xMail to automatically Reply-Link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y are being imported with the /L+ switch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fault: /L- </w:t>
        <w:tab/>
        <w:t>(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+-</w:t>
        <w:tab/>
        <w:t>Network and Multili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is switch you can tell xMail to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ORK mode and to turn on all the record locking scheme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vell or Share is loaded xMail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to networ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: /N-</w:t>
        <w:tab/>
        <w:t>(OFF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+-</w:t>
        <w:tab/>
        <w:t>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suppress screen output when IMPORTING/EX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/V-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+-</w:t>
        <w:tab/>
        <w:t>Dupe-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uppress dupe checking with the /D-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: /D+</w:t>
        <w:tab/>
        <w:t>(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+-</w:t>
        <w:tab/>
        <w:t>EMS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uppress the use of EMS with /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: /E+</w:t>
        <w:tab/>
        <w:t>(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+-</w:t>
        <w:tab/>
        <w:t>Quick-Scan on EX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Quick-Mode, only messages after the last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will be exported. Otherwise xMa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 the whole message base. In /Q- mode you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e that never a message will remain unex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Quick-Scan mode is *much* faster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-Scan mode, xMail creates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MARK.XM with the data of the last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. xMail will recognise if you have pu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base in the meantime and then sca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no matter if Quick-Sca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: /Q+</w:t>
        <w:tab/>
        <w:t>(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+-</w:t>
        <w:tab/>
        <w:t>Save Mode for all fil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On, all files and the message ba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ushed to disk after every write oper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ystem crashes all files are saved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LOW DOWN xMail VERY MUCH, so usu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: /S-</w:t>
        <w:tab/>
        <w:t>(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+-</w:t>
        <w:tab/>
        <w:t>Force Mailer Re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xMail writes a netmail to your netmai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an also create a file to force your mailer to r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net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RESCAN.NOW for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RIDGE.RSN  for D'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/R+    (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+-</w:t>
        <w:tab/>
        <w:t>Process Areafix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/A-, xMail will not process any inbou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rea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: /A+</w:t>
        <w:tab/>
        <w:t>(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+-</w:t>
        <w:tab/>
        <w:t>Process/Import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/B- suppresses processing and importing of 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/B+    (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+-</w:t>
        <w:tab/>
        <w:t>Ignore MSGINFO.X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/G+, xMail will not consult MSGINFO.X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/G-      (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</w:t>
        <w:tab/>
        <w:t>Use Different Confi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C&lt;filename&gt; is the name of the config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xMail to use. This makes it possible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different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/CxMai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+-</w:t>
        <w:tab/>
        <w:t>Import *.PKT from inbou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/I+      (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H     The Hudson base will not be scan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M     *.MSG areas will not be scan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S     Squish areas will not be scan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J     Jam areas will not be scan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urity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+-</w:t>
        <w:tab/>
        <w:t>Security check for inbound Arc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/O-, nodes can send arcmail in Areas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fi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/O+    (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+-</w:t>
        <w:tab/>
        <w:t>This is the most important security switch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er of an arcmail packet is not in your nod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ail will NOT process the packet. You ca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heck off with /P-. CAUTION: If you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 will be able to send you arcmail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tential arcmail bomb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/P+    (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 LIN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ail IMPORT /L+ /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mail with reply linking ON and dupe check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ail EXPORT /Q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mail from your system and disable Quick-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ail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otify netmail for every system in your nod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set the 'Send Notify Message' in XMSET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Y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ail NOTIFY 245/4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otify netmail only for 245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ail NOTIFY 245/4.ALL (or xMail NOTIFY 245/4.*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notify netmail for all points of 245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ail QUERY 2:*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Query netmail for all nodes in zon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ail PACK @ROUTE.X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netmail with routing as defined in ROUTE.X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witche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art xMail with the IMPORT parameter, all arc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s get unpacked in order of their date of cre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chomail then gets imported into the base and/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orted to th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import xMail shows you the area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being processed and some addition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  <w:tab/>
        <w:t>Reply link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  <w:tab/>
        <w:t>Save message to Hudson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  <w:tab/>
        <w:t>Save message to squish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</w:t>
        <w:tab/>
        <w:t>Save message to JAM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  <w:tab/>
        <w:t>Write Message (*.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  <w:tab/>
        <w:t>Export to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Create new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>Duplicate messag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  <w:tab/>
        <w:t>Illeg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has been completed, the netmail directory is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messages to your system. If present, they will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tmail area with the nodenumb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XPORT, all new messages entered on your system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the 'local' bit) will get exported (simple, huh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export speed you can tell xMail which area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xported by defining an ASCII file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names that have to be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 EXPORT @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Name&gt; has to be a plain ASCII file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rea name per line. Each line must b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CR/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ail can pack netmail. You can use several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and line switches to tell xMail wher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xMail with the PACK parameter and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whose netmail shall get packed, followed by 'VIA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that you want these netmails to be se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'All' or '*' wildcard for mor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the following switches to exclude som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tmail from rou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NC   </w:t>
        <w:tab/>
        <w:t>Crash-Mail will NOT be ro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NI   </w:t>
        <w:tab/>
        <w:t>In-Transit-Mail will NOT be ro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NL   </w:t>
        <w:tab/>
        <w:t>Locally created Mail will NOT be ro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NH   </w:t>
        <w:tab/>
        <w:t>Mail with Hold-Status will NOT be ro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ND   </w:t>
        <w:tab/>
        <w:t>Omit packing of mail with Direc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Binkle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/RD     Direct netmail will be ro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R[x]   Toggle default netmail ro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 PACK 2:ALL VIA 2:245/31 /N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ll netmail for zone 2 except crashmail to 2:245/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 PACK 2:245/4.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netmail to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 PACK * VIA 245/4 /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mail will be p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CK commands can be put into one rou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the route file in the command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filename. The route file is built up in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ROUTE.XM</w:t>
      </w:r>
    </w:p>
    <w:p>
      <w:pPr>
        <w:pStyle w:val="PreformattedText"/>
        <w:bidi w:val="0"/>
        <w:spacing w:before="0" w:after="0"/>
        <w:jc w:val="left"/>
        <w:rPr/>
      </w:pPr>
      <w:r>
        <w:rPr/>
        <w:t>245/4.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:245/all VIA 245/31 /NC</w:t>
      </w:r>
    </w:p>
    <w:p>
      <w:pPr>
        <w:pStyle w:val="PreformattedText"/>
        <w:bidi w:val="0"/>
        <w:spacing w:before="0" w:after="0"/>
        <w:jc w:val="left"/>
        <w:rPr/>
      </w:pPr>
      <w:r>
        <w:rPr/>
        <w:t>2:all VIA 245/0 /NC</w:t>
      </w:r>
    </w:p>
    <w:p>
      <w:pPr>
        <w:pStyle w:val="PreformattedText"/>
        <w:bidi w:val="0"/>
        <w:spacing w:before="0" w:after="0"/>
        <w:jc w:val="left"/>
        <w:rPr/>
      </w:pPr>
      <w:r>
        <w:rPr/>
        <w:t>1:all VIA 2:2/0 /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the command line you call xMail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ail PACK @ROUTE.X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REAS.XM contains the information about all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on your system. Each area has a number from 1 to 10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mported to *.MSG, Hudson Base, Squish base or JAM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echo can also get switched to PassThru which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is not imported to any local message base but only for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inks. Hudson areas may be hold in areas 1-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XMSETUP's Online Help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ODE.XM contains the information about th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. You have to enter at least one node, your uplink,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ail work. Please refer to XMSETUP's Online Help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ail's Areafix can handle both the original Are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Greg Dawson) style commands with the switch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 line and Tosscan (by J. Homrighausen) styl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% in the message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Areafix can rescan areas if you add -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are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FIX.HLP must be in your xMail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FI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%HELP:</w:t>
        <w:tab/>
        <w:tab/>
        <w:tab/>
        <w:t>Request a HEL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+]&lt;AREANAME&gt;           Turn On/Request a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lt;AREANAME&gt;            Turn Off/Disconnect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%LIST</w:t>
        <w:tab/>
        <w:tab/>
        <w:tab/>
        <w:t>Request a list of area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QUERY</w:t>
        <w:tab/>
        <w:tab/>
        <w:tab/>
        <w:t>Request a list of connect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NAME&gt; -R           Request a rescan for &lt;AREA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PACKER &lt;TYPE&gt;          Change the compress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RJ/ZIP/ZOO/PAK/ARC/etc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NETPACKER &lt;TYPE&gt;       Change Netmail compress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ASSWORD &lt;password&gt;    Change AreaFix password to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PASSIVE                Temporarily Disable all ex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TIVE</w:t>
        <w:tab/>
        <w:tab/>
        <w:tab/>
        <w:t>ReEnable all ex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+*** or %+ALL          Request all availab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-*** or %-ALL          Disconnect all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: Klaus Scha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REAFIX, MISTER MUSIKER (2:245/4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: password            &lt;---- Areafix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: Pvt  Crash 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.GER</w:t>
        <w:tab/>
        <w:tab/>
        <w:tab/>
        <w:t xml:space="preserve">&lt;---- </w:t>
        <w:tab/>
        <w:t>Ad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A.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YSOPS.024             &lt;----   Remov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MMM -R           &lt;----   Resc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%QUERY</w:t>
        <w:tab/>
        <w:tab/>
        <w:tab/>
        <w:t xml:space="preserve">&lt;---- </w:t>
        <w:tab/>
        <w:t>Ask for availab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LIST</w:t>
        <w:tab/>
        <w:tab/>
        <w:tab/>
        <w:t xml:space="preserve">&lt;---- </w:t>
        <w:tab/>
        <w:t>List active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fix Uplink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your downlinks orders an echo which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 xMail's built in Areafix is able to or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from one of your up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link must have the 'Forward Area Requests' switch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links have to be defined in XMAIL.CFG. More than one up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INK &lt;adr&gt; &lt;arealist&gt; &lt;requestname&gt; &lt;password&gt;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r:          </w:t>
        <w:tab/>
        <w:t>Node address of the Up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list      </w:t>
        <w:tab/>
        <w:t>Filename of an ASCII list with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link's ech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name  </w:t>
        <w:tab/>
        <w:t>The name of the uplink's Areafix (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fix or Areamg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     </w:t>
        <w:tab/>
        <w:t>Your password for the uplink's Are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        </w:t>
        <w:tab/>
        <w:t>Minimum level a downlink must have to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s area request to this up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INK 2:245/31 E:\XM\LISTS\22450031.LST Areafix GIBSON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node request a new area and the request has to be for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uplink first xMail takes a look at the uplink's are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the echo is actually available. If yes the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gets a short notify message and xMail create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plink's areafix and requests  the desire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Mail cannot find the echo in one of the echolists th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requested from the first uplink in your zone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downlink has the ForceReq level defined in XMAIL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equested areas are received from the uplink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passthru areas and attached to all nod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them and also to all nodes that have set 'Add new Echo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ES and are in the zone of the uplink who sent the new echo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most other echomail processors are only able to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ea request no matter if an echo really exists on one up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his means request for echos which don't even exis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outed throughout your network from system to syste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getting the echo. What a m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reason why xMail looks into the uplinks are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checks if the echo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that those lists are mostly not up to d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xMail creates the lists from the uplink's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impossible to recognise all different query form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chomail processors xMail will only create the are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the query message comes from xMail, Tossca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reafix. For all other Uplinks you can define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hich for example could be the echolist of y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xMail to create the echolist you must add a '+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filename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ink  2:245/100 +C:\XM\LISTS\24500100.LST Areafix PASSWORD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ink  2:245/4    C:\XM\LISTS\24500004.LST Areafix PASSWORD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will no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list will only be created if the query message is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existing list. The old list will be renamed to *.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keyword QUERYSUBJECT you can define up to 10 subj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xMail recognise a message as a query message from an up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cho list for this uplink has to be creat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Default is 'Quer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ail also looks for parts of what you define here in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Notice: The query mail MUST have one of the na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AREAFIXNAME statement as the name of the s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xMail will not recognise that the message co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rea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reafix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fix can create unique notify and query messages us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dename, nodenumber and several other system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make messages from your Areafix very personal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information for your downlinks (received mails,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s, password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pecial Areafix function I want to men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oliday' switch. Normally if a node is not in tow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er period he has to cancel all echos an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gain when he's back. Not with xMail's Areafix 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wnlink can simply write a message to Are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PASS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ssage text. Areafix then will swi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node to passive, which means he will get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from you. When he is back and wants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echomail he does not have to switch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echo on but he may write to Areafix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 will receive all echos again like he di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sample XMAIL.CFG for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fix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fix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mpletely configure the text within the message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des via QUERY, NOTIFY and AREAFIX. You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special control characters, that will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data, in your textfiles. We have included som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files with this release of xMail, edit them as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CROS available in all TEX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N </w:t>
        <w:tab/>
        <w:tab/>
        <w:t>Full Name of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F </w:t>
        <w:tab/>
        <w:tab/>
        <w:t>First name of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L </w:t>
        <w:tab/>
        <w:tab/>
        <w:t>Last name of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Y </w:t>
        <w:tab/>
        <w:tab/>
        <w:t>Your global system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odeAdr = zone:net/node.point in XMAIL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D </w:t>
        <w:tab/>
        <w:tab/>
        <w:t>Date in your country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T </w:t>
        <w:tab/>
        <w:tab/>
        <w:t>Time in your country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A </w:t>
        <w:tab/>
        <w:tab/>
        <w:t>Address of receiving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E </w:t>
        <w:tab/>
        <w:tab/>
        <w:t>Number of messages the node ha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I </w:t>
        <w:tab/>
        <w:tab/>
        <w:t xml:space="preserve">Number of messages the node has received (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et these two nodefile entries with XMSET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ullscreen setup or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</w:t>
        <w:tab/>
        <w:tab/>
        <w:t>Status: 'Pay User' or 'Normal Us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              Actual Echomail Account (1/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</w:t>
        <w:tab/>
        <w:tab/>
        <w:t>Date of Last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S </w:t>
        <w:tab/>
        <w:tab/>
        <w:t>Sender address for the mail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P </w:t>
        <w:tab/>
        <w:tab/>
        <w:t>Areafix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B </w:t>
        <w:tab/>
        <w:tab/>
        <w:t>Password for the mail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C </w:t>
        <w:tab/>
        <w:tab/>
        <w:t>If node is active "Active" is shown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Pass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G </w:t>
        <w:tab/>
        <w:tab/>
        <w:t>The name of the packer (ARJ,ZIP,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              Limit the Pay-Users are checked for (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CRED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              The echo that was disconnected with DELETE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TWORKS and MULTINOD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ail can run in multitasking environments such as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S/2 or in Networks such as Nov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ail will detect DesqView and use DesqView's screen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Mail also detects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HARE loaded xMail will automatically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mode and use special file and record locking sc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ail will detect NOVELL and default to NETWOR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ny other network software or WINDOW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/N+ switch to force xMail to networ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mode of course is somewhat slower than  non-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) mode, but xMail is really safe in a multi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With xMail you can even define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being tossed before the base will be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mport or export mail while users are on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and we have even tested simultaneous imports with x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more than one line. You don't even have to think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batchfiles, semaphores, or events,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ai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ested several other so called multiline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and came to a very surprising result: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bsolutely unable to run safely in multiline o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Some lock the messagebase on startup and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hen finished. That's funny... no user will be abl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ssage while these tossers are running. But that's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why they call themselves FAST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and unlocking the base takes time, but xMail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's new disk caching system is *STILL FASTER* tha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ossers we have tes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and comp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ltiline T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ail is introducing a new multiline conce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ail is now able to work in networks or multitasker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directories and data. This means you only ne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ound directory, one inpacket directory, one outpack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outbound directory for all l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16 lines (xMail/Pro) are supported which can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simultaneously*! xMail will use different packet nam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so each line will never touch the packets creat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This is the most secure and efficient system in multi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current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number has to be given i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ail IMPORT /Y&lt;line_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  <w:tab/>
        <w:t>xMail IMPORT /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ort on lin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line number is supplied xMail will automatical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re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ail uses a special file to keep track of used lines.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ail will login for the specified line and logoff af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If the line is already in use xMail will abort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(LINELOCK.XM) will automatically be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ail locks a line by writing a one byte code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LINELOCK.XM. The unlock code is 00hex, xMai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code is 01hex. Other programs which support this locking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another code which can be given by the xMail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mail line remains locked because of a system crash or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the file LINELOCK.XM can simply be deleted. I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reated on next xMail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l mailer lines on one system work with a shared netmail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outbound directory xMail has to make sure that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es under xMail's administration. This affects log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packets and arc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iles are separated with the filename. On multilin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filenames are used for all mail lines.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ogfile's file extension contains the hexadecimal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 (1hex..Fhex), and mail packets contain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character of the packet filename. This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ley and D'Bridge systems where the packet names are pre-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lines 1..16 xMail supports special mail line 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and maintenance tasks. When you use line 0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Mail lines have to be unlocked which will be checked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xMail then locks all 16 lines to execute service tas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CREDIT, CLEANUP, DELETEAREA etc. and unlocks all lin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tilities like XMPURGE may access LINELOCK.XM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execution of x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Y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ail is the first echomail processor that offer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chomail cost sharing and accounting system, gr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s and other systems with many downli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you have already thought about sharing the co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chomail polls with your downlinks. xMail br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 easy to use solution for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the costs for each echo and give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ery downlink. The costs for every echomail mess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ink received will be subtracted from hi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ypes of costs you can define for every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bsolute Costs: Every echomail 'costs' the downl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that you have defined for this echo (tha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Cents), no matter how many downlinks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cho. This amount is subtracted from his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. If you have set Absolute Costs to zero no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will be calculated for this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lative Costs: The node only has to 'pay' the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message devided through the number of downlink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et Relative Costs in an echo to 20 and th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10 downlinks on your system, every receiv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has to pay 2 units per message. If you set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to zero no Relative Costs will be calcul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cho. Relative costs make echos cheaper that you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y down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methods can be mixed. If you have set both fiel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receiving this echo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ail will exit with the following errorlevels afte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Echomail wa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  </w:t>
        <w:tab/>
        <w:t>Netmail wa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    </w:t>
        <w:tab/>
        <w:t>Both Echomail and Netmail wer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     </w:t>
        <w:tab/>
        <w:t>Echomail was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      </w:t>
        <w:tab/>
        <w:t>Netmail was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     </w:t>
        <w:tab/>
        <w:t>Both Echomail and Netmail were ex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rror codes above 90 show a program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      </w:t>
        <w:tab/>
        <w:t>General progra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      </w:t>
        <w:tab/>
        <w:t>Unable to open the messag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      </w:t>
        <w:tab/>
        <w:t>Unable to create the messag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      </w:t>
        <w:tab/>
        <w:t>The messagebase is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4      </w:t>
        <w:tab/>
        <w:t>Unable to close the messag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7      </w:t>
        <w:tab/>
        <w:t>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8      </w:t>
        <w:tab/>
        <w:t>Unable to flush files, don't use /S+ parame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9      </w:t>
        <w:tab/>
        <w:t>File locking error (network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0     </w:t>
        <w:tab/>
        <w:t>Key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1     </w:t>
        <w:tab/>
        <w:t>Overla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            Lin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4     </w:t>
        <w:tab/>
        <w:t>Processor &gt; 80286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    </w:t>
        <w:tab/>
        <w:t>Runtime Error (program aborted with ^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rand and product names mentioned above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, Trademarks or Registered Trademarks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holders. JAM(mbp) is Copyright 1993 Joaqui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righausen, Andrew Milner, Mats Birch, Mats Wal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ay have noticed it took quite a long time to br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version. Stefan was very busy building a house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nd I'm very much involved in my shop these days. W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this slowed down xMail development a bit but I'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nderstand. We just want to say a BIG thank you for your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your patience and your sugges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Mail Beta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 fact the best beta team a programmer can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keep up your good work! Thank you all, folk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Mast               Lancaster PA, USA               1:270/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Buckman             Ft. Walton Beach FL, USA        1:366/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Paschen            Hamburg, Germany                2:24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m Abels               Duesseldorf, Germany            2:24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sten Seidel         Bad Lippspringe, Germany        2:242/5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oess           Stuttgart, Germany              2:242/8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ko Mucko             Duesseldorf, Germany            2:24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Brumm            Marburg, Germany                2:244/43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s Koehncke    </w:t>
        <w:tab/>
        <w:t>Wiesbaden, Germany</w:t>
        <w:tab/>
        <w:tab/>
        <w:t>2:248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c de Bruin        </w:t>
        <w:tab/>
        <w:t>Coevorden, Netherlands</w:t>
        <w:tab/>
        <w:tab/>
        <w:t>2:282/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 Damstra            </w:t>
        <w:tab/>
        <w:t>Amsterdam, Netherlands</w:t>
        <w:tab/>
        <w:tab/>
        <w:t>2:2801/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bias Gasser           Basel, CH                       2:301/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ippe Feuerstein     Saint-Clair, France             2:323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hel Barthelemy   </w:t>
        <w:tab/>
        <w:t>Saint-Firmin, France</w:t>
        <w:tab/>
        <w:tab/>
        <w:t>2:32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 Grushevsky          Kiev, Ukraine                   2:463/34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Jennings          Elizabeth West SA, Australia    3:800/839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Melksham            Bellbird Park, Australia        3:640/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yl Collins     </w:t>
        <w:tab/>
        <w:t>Seaton SA, Australia</w:t>
        <w:tab/>
        <w:tab/>
        <w:t xml:space="preserve">7:777/3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vin Goh              Singapore                       6:600/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 Chou                Taipei, Taiwan, China           6:720/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zuka J               Taipei, Taiwan, China           6:720/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*you* are interested in becoming an xMail Beta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and think your system setup might be someth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esting for us please contact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lso still looking for competent support si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ail is (c) Copyright 1991-1993 by Roger Kirchh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efan Graf. You can reach us at 2:243/4510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:245/4@fido.classic (xMail H.Q.) +49-2351-7865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nly guarantee that xMail will occup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we be liable to you or any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s or costs, including,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any lost profits, lost savings, lost income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r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rising out of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 or bug reports please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