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ldtick - The Simple TIC processor for Wildca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v.985 Open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What is Wildti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tick is a simple to use TIC-processing system for Wildc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 and higher.  It is very fast, it is very small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ery easy to set up and use.  It integrates with softwa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: Tomcat and WC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tick is designed specifically for "end nodes";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tching" or file forwarding ability.  For many Wildcat syso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should do the job - moving files from your ma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directory to Wildcat and updating your Wildcat fil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tick also has a couple of other features that make it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r the Wildcat sysop: the ability to create a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your bbs about your new files, and to create 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runlater.txt" for your 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How does Wildtick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tick can run "stand-alone" or can be called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y, all you have to do is type "Wildtick". It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Pretty simple, eh?  Of course, there are tw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have to set up first, Wildtick.cfg and Wildtick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ildtick won't do very much.  A simple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ldtick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/l:1=38400,8N1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/no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50 goto mail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45 goto call_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40 goto mail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 goto user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 goto stop_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l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wm toss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fd\file\*.tic goto tic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all_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l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wm scan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ic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ser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op_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op_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assumes that Wildtick.exe is in your C:\F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configuration files, Wildtick.cfg and Wildtick.b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oo.  In fact, Wildtick won't run unless they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Configuring Wildtick - Part 1 - Wildtic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have Wildtick.cfg, or Wildtick won't work.  It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 simple text file, but it _must be set up correctly_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.cfg file is included. Edit it to reflect your setup an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dtick.cfg. Pay attention to what you're doing!  The sample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included here in its entirety. Memorize it like your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dtick Configuration File - Wildtic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statements must begin at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eave no blank spaces after the "=" sign and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Maximum variable lengths are indicated by the dotted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between "[" and "]" and "Maximum Length =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comments must begin with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me directories must be terminated with the "\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some should not. Pay careful attention to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correct format is STATEMENT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STATEMENT must be capitalized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 STATEMENTs must hav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TATEMENTs used by Wildtick are REPNAME, REPFROM, REP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SUBJECT, REPCONF, REPHEADER, REPCLOSER, REPTAG, REPP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TIC, REPDIR, REPFILES, and REP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NAME is the name you give to the .REP file created by Wild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Wildtick will create a QWK-style .REP packet for uploa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BBS. In the example, the reply-packet will be named "TOAST.R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fiel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[--------]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NAME=T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FROM is the name you wish to use as the message post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 file. This should be your name and should be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REPFROM is not specified, the default "SYSOP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[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FROM=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TO is whom you wish to post your 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REPTO is not specified, the default "ALL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[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O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SUBJECT is the information you want in the .REP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REPSUBJECT is not specified, the default "New Files!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[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SUBJECT=New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CONF is the message area on your board to post the .REP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fiel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[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CONF=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HEADER can be used for information to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If REPHEADER is not specified, the default "The follow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have been received: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[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HEADER=The following files have been recei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CLOSER can be used for additional information to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REPCLOSER is not specified, the default "Now available for downlo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;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[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CLOSER=Now available for download or 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TAG is any tagline you want to give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If REPTAG is not specified, the default "The simple TIC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for Wildcat!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[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AG=The simple TIC processor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PACKER is the archiver you want to use to bundle your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;Uncomment the archiver of choice and make sure that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your path. Note well that LHA must have the -m argu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REPPACKER is not specified, the default "PKZIP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[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PACKER=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PACKER=ARJ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PACKER=PK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PACKER=LHA a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TIC is the directory in which your .TIC fil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fiel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[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IC=C:\FD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DIR is the directory to move your .REP file for upload to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rough the Tomcat mail door as defined in TCM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quires termination of the directory name with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backslash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fiel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[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DIR=C:\LOADS\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FILES is the location of your WC30 directory. Wildtic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able to find both WCFILE.EXE and TOMCAT.EX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fiel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[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FILES=C: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LATER is a text file to write to have your virus scanner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ceived files. Include full path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REPLATER is not specified, the default "RUNLATER.TXT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[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TER=C:\WC30\T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at wasn't too bad, wa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Configuring Wildtick - Part 2 - Wildtick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have Wildtick.bbs, or Wildtick won't work.  It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 simple text file, but it _must be set up correctly_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.bbs file is included. Edit it to reflect your setup an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dtick.bbs. Pay attention to what you're doing!  The sample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included here in its entirety. Memorize it like your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it! (I know this is repetitious, but it bears repea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dtick BBS File - Wildtick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statements must begin at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comments must begin with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ach line may contain 3 or 4 arguments. The fourt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is the "default uploader" 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guments 1, 2 and 3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gument 1: The TIC area name. This can be no more than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gument 2: The directory to move the files to. This must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th the backslash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gument 3: The file area number as found in MAKE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gument 4: Name of the default uploader.  If there is no argument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fault uploader is the person named in the REPFROM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LDTICK.CFG.  If you choose to have a different default uplo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n any spaces between words in argument 4 MUST be delin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underscore "_" character. (See the TOADNET entry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ach argument must have only one blank space between 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n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 directories must be terminated with the backslash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file area number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DNBASIC C:\WC30\PROGBAS\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^                ^   Note: only 1 space between each argu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OLR_BETA C:\WC30\OLRBETA\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LR_DEV C:\WC30\OLRDEV\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OLR_MSGB C:\WC30\OLRMSGB\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OLR_MISC C:\WC30\OLRMISC\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OLR_PNT C:\WC30\OLRPNT\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OLR_QNET C:\WC30\OLRQNET\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R_READ C:\WC30\OLRREAD\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OLR_UTIL C:\WC30\OLRUTIL\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DIST C:\WC30\SOFTDIST\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NET C:\WC30\UTILNET\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NET C:\WC30\TOADNET\ 37 Toast_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^                ^  ^  Again - only one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DN_DOOR C:\WC30\WDNDOOR\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WDN_WC3 C:\WC30\WDNWC3\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up all your TIC file areas and you'll be f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a line listing, Wildtick will create an AREANAME.BB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OADNET.BBS) file in your inbound directory and not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to your Wildcat file areas. But if you ent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in the Wildtick.bbs file, your program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still with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 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tick produces a number of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  BBS_ID.RE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ID.REP, where BBS_ID is the name for your bbs QWK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file.  If your REPNAME is TOAST, then TOAST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reated.  After execution of Wildtick, the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will be uploaded to Wildcat through Tomca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one automatically through Wild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  WILDTIC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og file, called Wildtick.log, is kept of all the 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 by Wildtick and is found in your Wildtic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it at your leisure, delete it at your per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  WILDTICK.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g file, called Wildtick.err, is kept anytime Wild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prematurely. It contains the date,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condition causing the prematur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help you figure out where you are going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lp me figure out where I'm go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 won't help you figure out where I am going wrong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  RUNLA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st of all files processed by Wildtic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his file whatever you want (e.g. TS.LST for Tran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call your virus-scanner to test them and re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  XXXXXXXX.W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tick saves all TIC files during process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TC extension. If your program aborts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IC files may be restored by renaming all *.W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*.TIC. Under normal operation,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 *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tick creates several files with the .MS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processing. Under normal operation,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rased. However, program aborts may leav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irectory. It is safe to erase them.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MSG files are TEST.MSG, TEMP.MSG, REPLY.MSG and BBS_ID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BBS_ID is the name of your RE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 *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tick creates several messages with the .BB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processing. Under normal operation,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d to your Wildcat file directories for proces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FILE.  Some .BBS files may remain in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a TIC file could not be associated with a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rea.  Examine the content of the .BBS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files and descriptions and manually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ildcat using WCFILE with the name of the .BB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re to add this area, file directory and number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tick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 WTICXY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circumvent the out of memory error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ome configurations, WILDTICK now create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ildcat's home directory.  It may be eras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o Wildtick, or it can b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  The Whole Sheb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quence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  User runs Wild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  Wildtick checks for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  If it finds any, it reads them and moves the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oper Wildca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  Wildtick creates a REP file and calls TOMCAT to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bbs in the prop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  Wildtick calls WCFILE to add the new files to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  Wildtick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 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Wildtick, and all other versions under 1.00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beta tests, and are free for personal use.  Wildcat syso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d to use and abuse Wildtick to track down those nasty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rks that I couldn't find, report them to me, and to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s to the program (that I may or may not ad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program is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single-node, multitas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ed, and Desqview, and it appears to work on all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uarantee that it will work on yours, no matter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.  All I will say is that it works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that as it may, I still want to know if you are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configuration is, your results and problem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ving with it. That is my only requirement for this bet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 are also ask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nd me a netmail message at FidoNet 1:100/560 to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esting Wild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port all problems to me via netmail.  All reports shoul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version number of Wildtick, your directory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system configuration, and a copy of your WILDTICK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ad the FidoNet WILDCAT echo for messages and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rning Wildtick. I monitor the WILDCAT echo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there to answer questions and to take your he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flops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Wildtick stand-alone a few times before you set it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vent or call it from your batch file so you can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doing and report any problems with it to me.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rror messages you might ge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or 76 at program line 561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sysops that have been particularly helpful to me in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ycle will be entitled to a free copy of Wildtick wh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non-beta versi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   Trademarks, Copyrigh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, WCFile and Tomcat are copyrighted by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copyrighted by Phil K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tick is copyrighted by Lawrence Gor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av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, MO  63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(314) 994-0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00/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Net 86:8012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01/12/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