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 �</w:t>
      </w:r>
      <w:r>
        <w:rPr/>
        <w:t>۲ ��</w:t>
      </w:r>
      <w:r>
        <w:rPr/>
        <w:t>Ű��</w:t>
      </w:r>
      <w:r>
        <w:rPr/>
        <w:t>۲���</w:t>
      </w:r>
      <w:r>
        <w:rPr/>
        <w:t>Ű �</w:t>
      </w:r>
      <w:r>
        <w:rPr/>
        <w:t>۲ ��</w:t>
      </w:r>
      <w:r>
        <w:rPr/>
        <w:t>Ű     ��Ű��</w:t>
      </w:r>
      <w:r>
        <w:rPr/>
        <w:t>۲���</w:t>
      </w:r>
      <w:r>
        <w:rPr/>
        <w:t>Ű     ��Ű     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 �</w:t>
      </w:r>
      <w:r>
        <w:rPr/>
        <w:t>۲ ��</w:t>
      </w:r>
      <w:r>
        <w:rPr/>
        <w:t>Ű     ��Ű �</w:t>
      </w:r>
      <w:r>
        <w:rPr/>
        <w:t>۲ ��</w:t>
      </w:r>
      <w:r>
        <w:rPr/>
        <w:t>Ű �</w:t>
      </w:r>
      <w:r>
        <w:rPr/>
        <w:t>۲���</w:t>
      </w:r>
      <w:r>
        <w:rPr/>
        <w:t>Ű     ��Ű �</w:t>
      </w:r>
      <w:r>
        <w:rPr/>
        <w:t>۲���</w:t>
      </w:r>
      <w:r>
        <w:rPr/>
        <w:t>Ű�� ��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     ��Ű �</w:t>
      </w:r>
      <w:r>
        <w:rPr/>
        <w:t>۲ ��</w:t>
      </w:r>
      <w:r>
        <w:rPr/>
        <w:t>Ű     ��Ű     ��Ű �</w:t>
      </w:r>
      <w:r>
        <w:rPr/>
        <w:t>۲ ��</w:t>
      </w:r>
      <w:r>
        <w:rPr/>
        <w:t>Ű     ��Ű�� ��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 �</w:t>
      </w:r>
      <w:r>
        <w:rPr/>
        <w:t>۲ ��</w:t>
      </w:r>
      <w:r>
        <w:rPr/>
        <w:t>Ű     ��Ű �</w:t>
      </w:r>
      <w:r>
        <w:rPr/>
        <w:t>۲ ��</w:t>
      </w:r>
      <w:r>
        <w:rPr/>
        <w:t>Ű��</w:t>
      </w:r>
      <w:r>
        <w:rPr/>
        <w:t>۲ ��</w:t>
      </w:r>
      <w:r>
        <w:rPr/>
        <w:t>Ű     ��Ű �</w:t>
      </w:r>
      <w:r>
        <w:rPr/>
        <w:t>۲���</w:t>
      </w:r>
      <w:r>
        <w:rPr/>
        <w:t>Ű�� ����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 �</w:t>
      </w:r>
      <w:r>
        <w:rPr/>
        <w:t>۲ ��</w:t>
      </w:r>
      <w:r>
        <w:rPr/>
        <w:t>Ű��</w:t>
      </w:r>
      <w:r>
        <w:rPr/>
        <w:t>۲���</w:t>
      </w:r>
      <w:r>
        <w:rPr/>
        <w:t>Ű �</w:t>
      </w:r>
      <w:r>
        <w:rPr/>
        <w:t>۲ ��</w:t>
      </w:r>
      <w:r>
        <w:rPr/>
        <w:t>Ű     ��Ű��</w:t>
      </w:r>
      <w:r>
        <w:rPr/>
        <w:t>۲���</w:t>
      </w:r>
      <w:r>
        <w:rPr/>
        <w:t>Ű �</w:t>
      </w:r>
      <w:r>
        <w:rPr/>
        <w:t>۲���</w:t>
      </w:r>
      <w:r>
        <w:rPr/>
        <w:t>Ű�� ��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WALL! v 1.0 (C) 1994 HoHSoft, Written by Jason Hatch and Joe Ba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WALL!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and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lectable scree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oi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definabl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anonymous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activity trapping (writes everything to a lo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ship (censors swears, SysOp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new DOOR.SYS (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WALL! at your own risk. We are not, nor will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r inablil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for months on several different syst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uarantee that this will work on your system as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every possi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fee of $10 is requested for use of this product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crippled in any way. However, it will ceas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 This is being done due to the fact that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alls from SysOps all over the country stating that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HSoft products and liked them, yet I have received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$10.00 money order made out to JASON HA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, you will be given a password to F'REQ a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copy from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ETMAIL me at 1:321/251 Fidonet with any question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gs. If you need a reply, poll my system 24 hours afte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have a reply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enclosed document, PRODUCT.LST for other Ho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s well as instructions for F'REQ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do anything, run WILDCFG.EXE to set up your pa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your colors. WILDWALL! WILL NOT RUN unles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FG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is pretty self explan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SI.SYS loaded for local displ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ter the path to DOOR.SYS do so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lash! Ex: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ready to run WILDWALL! locally to check it ou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LL /L to run locally or WILDWALL /? for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Here's a list of 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New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Allow users to select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 Turns Censo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Use "conservative" graphics if you don't li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Shows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 WILDWALL! Locally with anonymous option and 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WALL /L /A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case do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WILDWALL! locally. Username defaul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e SYSOP default username, run WILD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from your BBS after having DOOR.SY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The "/L" switch is NOT needed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OOR.SYS in the specified path which has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wo second registration delay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if a user is online. This is jus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when you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.SYS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DOOR.SYS wrote "GR" in the graph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RIP or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DOOR.SYS (The one RENEGADE 1-02 Exp drops) writes "RIP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just "GR" if the user has RIP graphics,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IP detection. If you have the NEW DOOR.SYS specify "/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to eliminate RIP aut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SURE of whether or not you have the new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pecify "/D" and WILDWALL! will autodetec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ut if: Without "/D" WILDWALL! will try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if it finds "GR" in the DOOR.SYS. When "/D"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WALL! will take DOOR.SYS'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, a user entering text to the graph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whether or not he/she would lik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ly. If yes, then their nam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�ANONYMOUS�]"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WALL! Writes EVERYTHING to a separate log. So the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 NAME is recorded. This way, you can track wha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REGARDLESS of whether they post anonymous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ING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switch enabled, WILDWALL! will search for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ile called BADWORDS.TXT. This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wears that you don't allow on your system. WILD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with a default file you can edit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section entitled "FILE FORMATS"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data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witch is enabled and WILDWALL! catches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wears in BADWORDS.TXT, it will replace those 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&lt;BEEP&gt; (actual beep from speaker as well as the word "be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User E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**k you  (you get the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BEEP&gt; you" will be written out and displaye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. However, the LOG will contain the original st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CONSERVATIVE" GRAPHICS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WALL! Was designed to be WILD and look WILD. However,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 the "WILD" colors used in the border screen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 the colors, you may select the /N switch to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ofessional"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 graphics will not be affected, as they are the our pre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nd the inspi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oise filter is on by default. What this doe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 out any high ASCII from the user's inpu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re than 15 chars of noise in his inp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the index file. (See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, I th�ink be�er is g�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, I think beer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WALL.EXE -- WILDWALL!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FG.EXE  -- WILDWALL!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WALL.IDX -- Index file containing strings outpu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WALL. This is where the "final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user's in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WALL.LOG -- LOG file that contains all user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wall, as well a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they wrote to the wall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Op's records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WALL.CFG    Config file for wild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WORDS.TXT    A text file containing swe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sorship routine to check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WAL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WALL.IDX contains user names and string for display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ntains 10 usernames and 10 strings with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t the bottom. It packs the file every time someth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 so the last one is the newest and the first i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needed to operate the wall. I have suppli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archive. If you want, you can write your ow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it. It's a good idea to have at least a couple lines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he conversation out, else, it will remain blank until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WORD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WORDS.TXT contains SysOp defined SWEARS for us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A default list is provided which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SWEAR" is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WALL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WALL.LOG is a log file to record all input to wildwall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writes something to WILDWALL! it is recorded in WILDWAL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mplemented this log when an anonymous user violated my BB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uldn't figure out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on DATE at TIM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USER NAME is the actual BBS name (ALIAS) of the user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ther or no he posted anonymously in WILDWALL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the ACTUAL,RAW string he/she entered without any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NETMAILED at 1:321/251 fo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PRODUCT.LST for F'REQing instruc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Sof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ike to thank my partner, Joe Barone for his assistanc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