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WC-PROGS! v2.7*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Written and Programmed by:  Nick Pavla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Table of Conten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ges  �  Descrip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The WC-PROGS! Easy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Support Number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What you get when you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C-PROGS! is a program for Wildcat! ONLY!!  This is a menu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Wildcat! 3.9 programs.  The reason for this progra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was LOST IN THE DARK when Wildcat! 3.9 came out because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any new programs and utilities.  This will help all the other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hat are still in the same position I was in.  Just think...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 enter, only 1 button to pu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 this program 2 EXTRA options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These programs are a ASCII Text editor, and a Offlin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ier.  The registration fee for WC-PROGS! is a 1 TIME $15!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you will receive a 5 years of FREE updates, and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!  You will notice 2 ZIP files included in this archive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add-on programs, but you must register in order to unzip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register by 01/01/1995 the program will EXPIR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work!  For those people who do not register shareware I hav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e for you...  Programmers of Shareware spend HOURS and HOUR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your use!!  These programmers deserve a little resp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s available.  If programmers didn't program Sharewar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do?  Just think, NO BBS'S, NO GAMES, UTILITIES, ETC.  BBS'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orthless, because sysop's cannot put copyrighted material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Sharewa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C-PROGS Easy Installer sets up the WC-PROGS files the way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tup.  Options on the menu of this program that writes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amp;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 = Writes your registration code to a file called WCPR1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C = Writes a file containing your Wildcat! Ho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C30DIR.DAT), file containing your WC-PROGS Directory (WCPGSDR.DAT)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WC-PROGS! if it should use your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use the Easy Installer, you MUST at least edit the three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ed above and enter the correct informati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ail to do this, WC-PROGS could end up setting up a completely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BS configura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C-PROGS! v2.7 MUST BE INSTALLED ON THE SAME DRIVE (different director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ABILITIES OF LOSS OR DAMAGE DISCLAIMED!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 are limited but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200k FREE RAM (Random Acces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(Gotta have one of these if you have Wildcat! &lt;GRI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/or S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gistered WC-PROGS you may call me VOICE at (414)-495-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hours of 7:30am - 6:30pm C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t (414)-495-4616 24hrs/7 Days and submit a message to the Sysop (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your registration code available upon ca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gistered you can call DATA ONLY at (414)-495-4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line explaining why you haven't registered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bug reports please call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C-PROGS is copyrighted material, and if you registered i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keeping your registration code, copy, and ADDEX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self!  WC-PROGS has a unique feature unlike any other program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een.  WC-PROGS (upon Execution) takes a inside peek at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and saves it into a data file.  Then the next time you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t opens this file up and checks for anything that has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ocessor type, BIOS Manufacture, CMOS Setup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ny of the above has changed since the last executio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work for you.  If your code is found on another system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ESPONSIBLE, VOIDING ALL SUPPORT, AND THE 5 YEAR UPGRA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 you get all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ars of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bypass the experation (01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ility to add options to the WC-PROGS! menus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mo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gistered please read the IREGED.DOC for information on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with WC-PRO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WC-PROGS and remember SUPPORT SHAREWARE AND IT'S AUTH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 Pavlak, Sysop of The Alternative Z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PAVLIBS, DOSSER, and WC-PROG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