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o Weather Board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only for people that are currently runn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eather Board prior to 1.25.  New use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ction of the WB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some rather extensive internal changes, upgrading to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1.25 is a little more involved than in past releases. 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hange is to the WB.CFG file.  There are two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 Line 16 is for the Edit Mode feature, and line 17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Summary output file.  See the examples in the new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change is the inclusion of state summaries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older versions of Weather Board, which di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.  If you are running a version prior to 1.10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tate summary, you will need to modify your Z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new features have been added to Weather Board 1.25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customizable output file for the State Summary forec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ultiple city and state forecasts and 3) Jet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Summary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asy one. Line 17 is for the full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te Summary forecasts. It works just like line 4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r the Local Area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oreca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do two local city forecasts and two st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s with one run of the program. If you put CMH LAX in lin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CFG, you'll get the reports for Columbus and Los Ange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orecast output file. If you put OH CA in line 8,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summaries for Ohio and California in the state sum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neat part. If you put OH CA in line 3, you'll ge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 output file that contains forecasts for most major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tates. What cities you get will depend on wher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Service offices are in that state. Couple this with OH C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, to get the state summaries, and you'll obtain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for a fairly wid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a wealth of information brings its own set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able. One of which is very large capture files,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. In doing tests on the multiple forecast routine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became obvious. First, I had to add a TON of editing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se "stacked" forecasts look presentable, and second,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de was making the edit extremely slow on large files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like just looking for CMH and OH) didn't seem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utting in AZ CA for both local and state forecasts resul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ssions of over 10 minutes on my 386/25. I could imag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4.77 mhz PC would be like! So to cut down on this time, I ad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feature, called Jet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Ed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invoked with line 16 of WB.CFG. There are actuall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options for line 16, FULL and JET. FULL edit does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expect. It does lower case translation, and capitalizati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place, as required. It doesn't get everything all the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handles about 98% of the situations it encounters.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ime. JET bypasses the lower case phase of the editor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dd blank lines in quite as many places as FULL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same file size that takes FULL 10 minutes can be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in about 25 seconds. I'd say that's worth putting up with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ere's how I'd set things up.  If you are getting forecasts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state, or at least not very many cities and one stat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. It doesn't take very long on small capture files,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output files look the best. If you need reports for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or the reports you ask for tend to generate large captur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JET. Your output files will be in upper case, and they migh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quite as nice as with FULL, but your BBS will come back up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with JET. You'll just have to experiment and see which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igh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grad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sions 1.10 - 1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the new version of WB.EXE over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dd lines 16 &amp; 17 to WB.CFG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sions prior to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the new version of WB.EXE over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dd lines 16 &amp; 17 to WB.CFG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want to display the State Summary file, either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tatements in your Z.BAT to include the summary output f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one provided in the archive. If you don't want th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ed, no change to Z.BA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I hope you enjoy this new version of Weather Bo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