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UCP/2- VUUCP Replacement for VBBS 6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be somewhat more conventional in my ver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is release has becom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ew life for VUUCP.  DOCUMENTATION.  That's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to make things as clear as possible,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 the future.  I've included 7k of examp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DOC  *EXAMPLES has had a couple of files added since C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UCP/2 2.0 Highlight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IG BUG In outgoing mail.  All mail should be repli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ed progress graph 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de so you can have unlimit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iling lists (Registered copies only) (Beta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Registration Costs (sorry, I'm hung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UN VUU2CFG BEFORE US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BBS Data path is the same as you have set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BBS Db path is the same as you have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OL path is the path to the directory wher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 Mail is stored (usually x:\SPOOL\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: Produces a LONG log of activit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hen reporting bugs/etc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a huge file of l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id: VME used to be hardcoded to p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networkid 5, since other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lots now, I made i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!  Thank you for choosing my VUUCP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BBS.  This is fully functional replacemen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af's disfunctional VUU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 easy, just copy the VUUCP.EXE file from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VBBS Directory.  Set up an configure WAFFLE 1.6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WAFFLE instructions (Specific examples are in EXAMPLES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gure any UUCP type network VCONFIG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'.UUCP' MUST be in the node entry of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VUUCP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mail is imported correctly, an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format as follows: From: Zapo@pil.UUCP (Zapo Z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mprovement over RDG's V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n 'Organization: ' line on outgo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line to the data/net.5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=Public Image Limited VBBS (510) 83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NEWSFEEDS: Newgroups must be added to both the waffle\system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vconfig before they will funtion.  If VUUCP reports 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 message import, it's because WAFFLE/RNEWS has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yet.  DON'T WORRY.  nothing damag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n order to have VME.EXE check outgoing USENet activity and 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VME.EXE in the VBBS 6.1 archi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VME.EXE" and then rename the "FAKEV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"VME.EXE".  This is NOT reco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ake a long distance call to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 have included a source mod to modify the VBBS quo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a defacto-standard of USENet.  The modified struc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&gt;eplying to USENet/Internet messages, and leav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.  *This mod is untested with VBBS 6.1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please feel free to call me at my BBS or voice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ubscribe to the VUUCP/2 support sub in VN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quite frankly, this program was a b*tch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code the data types used by RDG (wouldn't want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thing to happen.  Then it took quite a whilt to stabliz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too much to ask for a couple of bucks for tim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program.  At least you'll be getting your mail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king $25 US for registration.  This is not much, in my eyes,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most every VBBS SysOp has spent 50-100 dollars to register V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all                      BBS: 510-831-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 Lawnview Circle             vmb: 510-980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ville, CA  94526             Voice: 510-83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ncourage Registration of the WAFFLE system.  Which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'C'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AJOR Bug that would make bang-paths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long un-repl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AJOR Bug that caused messages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non-compatablity problem with VNET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FC standard header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keep the Net.Gods off VUUCP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lin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CP/2 is now time-trapped.   It will only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until it shuts down (unless the sysop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'In-Reply-To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'Reply-To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 up several small, annoying things that never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2 New options to VUU2CFG. Main VBBS path, and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wo new options to VUU2CFG, please re-ru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n dealing with long handles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stupid coding error in FAKE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dependance on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that happened when users had '!'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users with 'THE' and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. The Light! becomes light@pil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multiple accounts under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. The Light Man becomes light1@pil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d things up several hundred fold in e-mail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gateways into 2 or mo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Revision 'A' of VUUC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ces fro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gateway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ore "hard coded" paths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d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Gateway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E.EXE add-on makes timed polling work for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U@CFG.EXE Program to set up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