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!!!!  THIS IS AN BETA VERSION, AND HAS HAD VER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USE AT YOUR OWN RISK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page Beta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VOC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page is designed to take the place of the internal chat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BBS packages.  I got so sick of hearing that damn beeping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nted to look into a way to have my BBS access my soundc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, I just had a command off my main menu to play a voc fil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quite enough.  I also looked at some of the chat program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id much more then I needed.  So, vocpag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AT FILES SHOULD I HAVE WITH THIS PACKAGE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GE.EXE     - 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GE.CTL     -  Control file to set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GE.DOC     -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GE.CFG     -  Where you can edit the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nzip the packag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 the vocpage.ctl options.  Everything is well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, so follow it for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Edit the vocpage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 note about configurabilit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tring in the config can use pipe codes to change col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not familiar with pipe codes, here's how ya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e 2 digit numbers, and they all correspond with TheDraw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say you wanted a line to be printed in dark blue.  Here's wha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in your vocpag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1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display that line in dark blue.  You can also d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same lin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1Why would you like to |14chat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print the first part in Dark Blue, and the last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for the line by line vocpage.cfg defi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ull Path to the sound file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lf expla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of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ut a number anywhere from 1 to 10 here.  This tells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ound files the program will have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hese lines will contain the full path and filename to as many sound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files that you've specified in line #2.  Each individual sound file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must be placed on it's own line, and it is VERY important to put in a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many sound files as you specify in #2.  The minimum number is 1, and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maximum number is 10.  Being that this is a variable number, it'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hard to represent in a line by line definition of the config file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's how many times the Sysop can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re is currently no way to disable this, so if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'll have to just set the number to some high number.  Also, vo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alled counter.dat in your vocpage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the current user online, and the number of times they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page.  (You can delete it if you want, it will be rebui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 need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essage displayed to user when they've paged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e. You've paged the sysop too many times, lea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Question that it displays to the user when they want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e.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ssage displayed to the user while voc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e. Let's see if the sysop i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lor that the phrase "User Online -" is pri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This number uses the standard number coloring system. 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Dark Blue, 2 = Dark Green, 3 = Dark Gre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lor that the User Name is pri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lor that the phrase "Chat Reason" is pri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abov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lor that the chat reason is pri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above above abo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esssage displayed after the voc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.  If this sysop is around, he will break into cha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ntinu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. 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lor that the user types the chat reque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e as the other abov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Whether or not the log Feature should be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/N (Must be Capitalized)  If active, vocpage.log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the program is run.  (Feel free to periodically delete vocpage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build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ther or not Chat hours should be checked.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was more or less a debugging option for me, I wanted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have it either check, or not check that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Beginning of Chat h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nly by hour, and military time. (ie. 4PM = 16, Midnigh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 End of Chat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me forma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essage displayed when trying to page outside o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e. Hey, the sysop needs to sleep too,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Full Path and filename of an external chat program.  You must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in this lin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3 ENDNOTES TO THE CONFIG 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  For Renegade sysops, use Renegade to check for your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O" ACS string in renegade will work, and was put in for ex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you use this, you can still use the scroll lock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hours in Renegade.  (The chat hours was added for completenes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ackages that don't have the support Renegade does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I set things up with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s50&amp;!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The sysop can't chat now. @M@M@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A)nnoy the Sysop - Try and anno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A)nno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s50&amp;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vocp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  Vocpage, being that it was compiled with DoorDriver, (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comm port routines and other low level stuff)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chat included.  I personally didn't like it, so I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call an external chat program if you want to break in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my batch file as an example on how to ru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d:\renegade\doors\vo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\doors\vo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_chat.ba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- I had 2 options on a way to call an external chat progra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have the .exe call it, or write out to a batch file and have 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choose the second, so that vocpage would be completely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xternal chat program comes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here's what vocpage does.  When you run the program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is played, you'll get an option to break into chat. 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or not pressing a key)  If you press a key, vocpage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ext_chat.bat, whatever you put in the line for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.  Say you're using Gchat, a split screen external cha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ocpage config file, you put in your command line to load up gcha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use as my command line for g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enegade\gchat B19200 P3 A1 NUser S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when ext_chat.bat runs, it will have that single line i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effectively run your external cha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press a key, vocpage will just write "echo blech &gt;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batch file, so that when the ext_chat.bat file runs,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it's very important to have that ext_chat.bat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f you want to use an external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LTI-NODE KL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page wasn't technically written to be used multi-node, but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node BBS, and it wasn't hard to kludge some multi-nod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ffective use of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 YOU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 would like to thank the following people that have hel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or another. 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, Bing, Jo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NOT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cpage doesn't have any fancy headers, or anything like tha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beeps and bells, that kinds of stuff. But, if you do run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about it!  Read the next section on getting in touc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I'd appreciate any and all comments, thank you's, whatever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VocPage, and would like to get in touch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b the newest version, for suggestions, bug fixes, or whatever,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1:277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Net          85:86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link        24: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un032155@wvnvaxa.wvnet.edu (only valid till 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angout BBS:  (Both Nodes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1 - 304.296.35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2 - 304.292.291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Net Renegade Ec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