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100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Please note that your Quest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71 characters in length, while the answer lines should be unde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NUM - the number of voters that have been into the Voter++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3.QUE   - these (along with another 4 possible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or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make sure you delete the corresponding VOTEX.NAM file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OTE.NUM file, which is just basically the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oter++...nothing for you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mit of 9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9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 t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i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Surviv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Survival Tech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VOTE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Survival Tech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thre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