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load Mess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MSG &amp; ULBMS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M. Las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  Data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MSG is a simple PCB 15.x utility written in PPL v1.0 that allows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to users before allowing them to upload a file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MSG to display your regulations and policies on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MSG comes in two flavors - ULMSG.PPE to handle single, non-batch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LBMSG.PPE that will handle batch uploads.  The main differenc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n PCBoard, is called after displaying your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MSG and ULBMSG accept the same parameters that the normal PCBoard (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B) commands support.  ie If a user appends filenames to his up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then the filenames will be appened to the upload call to PCBo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SG or ULBMSG is done displaying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ULMSG or ULBMSG, you must modify your CMD.LST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under File Locations / Configuration Files.  Add the commands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 to the list, with the appropriate security you want for uplo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SG and ULBMSG for the PPE File, respectively.  Save your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user types U or UB, they will be displayed a messa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MSG and ULBMSG both require a configuration file, named ULMSG.CF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shows the required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CB\PPL\ULMSG\ULMSG.MSG         &lt;-- Path to message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LASZKO                     &lt;-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nk                    &lt;--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&lt;-- Registration Number (0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included configuration file, or make your ow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essage file pointed to in the configuration fil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per directory.  The file can contain PCBoard's @X commands; ULMS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the users graphics capabilities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ULMSG and ULBMSG, please send $5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or call The File Bank at (619) 728-7307, and at the Main Boar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PE-REG.  You must use a credit card when calling The File 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ULMSG or ULBMSG.  Registering this product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LMSG v1.0 - Ask your SysOp to Register!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M. Las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brook, CA 92088-1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ULMSG and ULBMS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