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Make v1.1 - TriBBS IDX &amp; BIN Nmake Utility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by Lawrence O Kilg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ke allows you to update any TriBBS file index areas that are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s they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orks with TriBBS 5.0+ Bulletin Board Software as a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who updates their file areas outside of the normal FILEMAN 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maintenance options offered within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date your own TriBBS file lists via an editor or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perate from TriBBS), have you ever forgotten to re-index the assocated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?  If you forget, your users spot the new file but then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lexing message "FILE NOT FOUND" when they try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imply run MAKEIDX /ALL to re-index all file areas, or somehow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file area (as stored in FAREA.DAT) and run MAKEIDX /F: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at index, but what a hass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riMake instead!  TriMake simply inspects all indexed fil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date and time of the file list against the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If the index is older, it probably needs to be re-indexed.  Tri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nerates a BAT file that calls MAKEIDX for only the file area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-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ke is safe because it reads FAREA.DAT for input and does no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DX files are updated via calls to the program MAKEIDX (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developer Mark Goodwin) you can be assurred that the inde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version 1.1, you can also call ASCTOBIN to update you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binary (just in case!).  Using the /A option anywhe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call ASCTOBIN for each file area that TriMake will b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use TriMake is to create the following BAT file and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RIMAK.EXE into the TriBBS main directory.  TRIMAK.EXE simp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ntiguous argument that identifies the PATH to your FAREA.DAT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dentify FAREA.DAT in this parm, only the PATH).  It reads 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ates of the file lists on index file areas and compa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index files.  If the index files are older, fore each it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/F:n (and optionaly ASCTOBIN /F:n), to the file TRIMAK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TRIMAKE.BAT file then simply calls the BAT file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RIMAK F:\TRIBBS\MWORK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ALL TRIMA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L TRIMAK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AK path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ath must be the valid DOS specification for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TriBBS FAREA.DAT (do NOT specify FAREA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AREA.DAT is the name of the file area that is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specified,...FAREA.DAT must be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file area for this utilit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only thing TRIMAK.EXE does is open your FAREA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nd then uses DOS interrupts to check th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s of your indexe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RIMAK.EXE then always creates a file called TRIMAK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either a line for every file area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index revised (with a call like MAKEIDX /F:n)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imply write a line to the BAT file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message "All Indexs Up-to-date, MAKEIDX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f you add the command line parm /A anywhe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tion of TRIMAKE, whenever MAKEIDX will b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rresponding call to ASCTOBIN will be mad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by Lawrence O Kilgore and can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other programs without prior permission from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product is SHAREWARE and may be freely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is no charge for it specifically other than a nomi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r BBS-type access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to be useful, please be a nice guy and glue a 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elope and send me ONE US DOLLAR BILL wrapped twice in plain pap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 written on one of the pages (indicat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you are registering).  If you find it usefu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less useful than the value of ONE US DOLLAR BILL, simply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nd UPLOAD a nice system I don't already have (NOTE: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more expensive than 1 doll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oFra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19) 484-9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&lt;ASP&gt; Approv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iz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Fract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Geo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:  Lawrence O Kil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26 Hof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 Wayne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6808-3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opyright holder has taken many precautions to as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described software does no damage and makes no changes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ther than described in this documetation, he takes no respon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that may occur as a result of using the describ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R) is a registered trademark and copyright by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