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Make v1.1 - TriBBS IDX Nmake Utility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by Lawrence O Kilg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(12/26/93) Added a /A option to call ASCTOBIN in addition to MAKE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a problem where midnight and noon were being handl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ere the same hour (sometimes causing unwanted calls to MAKEID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(11/28/93) Initial release of Tri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