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Ag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anuary 9th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 Hub for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Age is TriBBS enhancement software being  distributed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concept. This utility costs you absolutely 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 provided  that  you  do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A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A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A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 and TriHe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Age is a TriBBS 4.x utility for statistics freaks  like  me 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BA generates display screens showing  different  age  grouping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that populate each group. TriCBA also provides  a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 and a graph to graphically illustrate the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release an upgrade that will  allow  you  to  completely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f the ansi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else 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A.EXE and TRICBA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A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arolina   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Henderson                &lt;-- Sysop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your USERS.DAT 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t  include  the  trailing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 the  software  will   no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4    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add an extension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 because   TriCBA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s an .ANS and a .BBS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REOFF@ @BREAKOFF@          &lt;-- Header for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USE@                       &lt;-- Footer for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A in my NEWUSER.BAT  file.  Execute  TriCallersByAg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TriBBS Support  or  BBS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of WME. I can also be reached via Compuserve  (71140,36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