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              </w:t>
      </w:r>
      <w:r>
        <w:rPr/>
        <w:t>Copyright 1989-1994 Cory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����� ������� ������� ��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   �� ������� ��      ������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����  ������� ��     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  ��� ��   �� ������� ��  �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-1994 Cory Wright  (Documentation an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al BBS User and Sysop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GT Power v15.00-v18.00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s single and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RC Development and The Rising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bruar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program is designed with a purpose in mind and has a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ive.  Tracker is multi-faceted and has more to offer than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.  It keeps up with user information, board activity, caller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sterday, and mail waiting for users.  Once the batch fi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Tracker is self-maintaining and will carry out its daily an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es on its own.  Once a week, you will get a board activit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op message base, so you'll always be in touch with Tra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irect Tracker.  It has built-in communications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carrier.  If carrier is lost, Tracker exits gracefull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ATEWAY, DOORWAY, or any other program to redirec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or monitor the carri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TPATH should be set like this:  SET GTPATH=&lt;gt 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is flexible and can be either easy or  a bit complicated to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can do it with about 10 minutes of your decidated tim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lace the following lines in the designated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LOGON.BAT &lt;and/or GTNLOGON.B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LOGOFF.BAT &lt;and/or GTNLOGOF.B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 nightly maintain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'll need to run TCONFIG.EXE to set up the appropr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rowse through the menus and set things up lik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 things should need much ex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evels for ratio exem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o prevent the ratio warning appearing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after the colon.  Access levels ar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case sensitive.  If the current caller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one of the ones in this string of characters &amp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e ratio you've defined, the ratio l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.  Example: ABdEf93 will exempt levels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, 'd', 'E', 'f', '9', and '3'.  This is goo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of user that you would never want to inform of how "bad"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er download/upload r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 Options:  This allows you to deny caller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.  All options should be set to (Yes)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to log on.  Also, the DTRDROP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 this package should be in your GT director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xceptions to the rule can be made!  For instanc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, John Dolittle, who only has a 300 baud modem, but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eny access to 300 baud callers, you may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CCEPT.TRC in your GT directory that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&lt;baudrate&gt;        Example:  ACCEP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1                           John Do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2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up to 4 sections.  ACCEPT 300, ACCEPT 1200,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, ACCEPT 4800.  The list of names are for people wh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a call from that would otherwise be disconnected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.  If you are accepting calls from all baud rates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ed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everything else in the configuration is self explana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ving major problems, feel free to netmail me at GTPN 070/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me at my address at the end of this document.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ther command line options&gt; - each must be separated by a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general information, Tracker knows when the sysop log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parent to the other users.  Unless the OVERRID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command line, the sysop's name will not be sto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st user' for the next caller, nor will the call be added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r the calls for the day.  It is very important for TRACK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VERY TIME A CALLER LOGS ON.  To skip running Track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roductive and is highly, highly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  - Always run NULL before INIT in your maintanenc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s won't get mixed up and you won't miss h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file bulletin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When coupled with INIT, Tracker counts all users'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 level 0 (SYSOP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When running in the logon batch file, it add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 count and 'last user on'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allows you to define every line of its output via the TRAK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riables can be substituted in the TRAKSCRN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KSCRN.CBS files in the TRC directory created off of your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@   - first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@   - last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W@   - whole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K@  - number of 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F@  -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UK@  - number of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UF@  -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VL@ - access level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@   - current date (always in the form, XX-XX-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@   - current time (always in the form, XX:XX ?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x: 1:43 pm, 12:12 am, 8:30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B@   - current baud rate (DCE rate if using /OZ and Who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@   - city of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P@   - unformatted phone number of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M@   -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D@  - long date (ex: Saturday, December 23,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O@  - full name of last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C@  - city of last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N@  - caller number of curren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C@  - total calls 'to date'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N@   - code for "calls today" by user.  For example: "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ve called @N@ times today" or "John, this is call #@N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HECKFORMAIL - This will run a check for the current user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ing and inform which message bases he has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ECKFORRATIO - This will check the user's download ratio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eds the parameters you specified in TCONFI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lert the user.  It will skip any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you have specified in TCONFIG that is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kip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SCRN.BBS and TRAKSCRN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iles are the complete output files of Track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sign and customize these screens.  The .BBS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callers without ANSI capabilities and the .CBS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users using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example screens included.  They should be moved to the 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should be customized.  TheDraw is a good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and you can use the examples as a guide to making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screens for use on your BBS.  Any of the substitutions ab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of this software,  Cory Wright,  is not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 any lost funds,  equipment,  or data due to the use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version  of Tracker is extensively beta tested o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nd others, not to mention othe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ing   to  beta  test  my  software  throughout  the  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cally,   I  try to make sure that when you get a cop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released'   version  that there is nothing in there  that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y go wrong.   Please realize that,  though every eff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de,  some things may slip through.   If this is the ca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  me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 interested  in becoming a beta  tester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of Tracker,  please let me know via our BB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is  required is that you run the latest  Tracke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you and that you check in with The Ri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ly to obtain upgrades and report on how well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N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oftware is an attempt to provide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w cost to both the provider and the user.  The cost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through conventional channels is very large, resulting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the inability of independent authors and sm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nd promote new products.  User supported softwa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velop a new, low cost, marketing channe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upported software concept works, then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  The user will benefit by receiving quality produc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st and by being able to throughly evaluate the produ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 The author benefits by being able to en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without the high front end costs and risk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can only work if all software users honor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support.  If you, as a software user, benef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program then it must be worth something to you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nd a contribution to the author.  Without con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ftware authors will not be able to supply and suppor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that you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provides this software, as is,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including the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the specific purpose intended by the user. 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users will inspect and use the software prior to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that the software is supplied on is not warra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If the medium was received directly from the autho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able, please return it and a replacement will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 and distribute this software, as well a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number of backups for yourself.  Please b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at you distribute are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any difficulty with the software,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 will make every attempt to clarify an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will be given to the correction of errors reported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enclosed registration form or call The Ri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order online with your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ll registration, comments,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y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5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N  37950-3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sing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/783-8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