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C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0-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 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nt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 (206) 852-7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: 74010,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CS3M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CS3M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TCS3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S3M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TCS3M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S3M after a reasonable trial period, (30 DAYS)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payment of $15.00 to Larry Edwards.  The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TCS3M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CS3M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ng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TCS3M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Larry Edwards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S3M immediately (However Larry Edwards must still be advi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CS3M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TCS3M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s a user please read and complete the "Regis.Tx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ieve unlimited technical support thru U.S.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rite to me at: Larry Edwards, P.O. Box 3429, Kent, Wa. 9803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er support you may call my BBS at (206) 852-7708, 24 h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MCA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cat Screen was written to keep a running total of how the Tom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door was used, and to place the results as a new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OM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copy of the screen to show you the result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t into your WC30\Display file area, log in locally 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CAT Door to view it, or use the CATCOL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ork on both Single node or multi node Wildcat! 3.xx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thru the "POSTCALL.RUN", and is run right after a call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BBS, please review the "POSTCALL.EXM" file included to see h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, simply extract the TCS3M.EXE, and TCSCR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WILDCAT Directory(where your Activity.001 is kept)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REATE A NEW TCSCR.DAT FILE. I have included a sample to fo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should be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1-01-91  Date you want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  # times Tomcat Doo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  # times Msgs.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  # times Msgs.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view the sample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TCS3M Activity.001 C:\WC30\DISP\TOMCAT.BBS" , (no quotes)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creen. The new screen will be placed in the C:\WC30\DIS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MCAT.BBS. If your Display files are kept in another area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hanges to tell TCS3M where to write the output file.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odes, simply place the command in EACH POSTCALL.RU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ame of the Activity.log. I have not tried it, but it ma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STCALL.BAT file with the comman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S3M Activity.00%WCNODEID% C:\WC30\DISP\TOMCAT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now when a caller enters the TOMCAT Door, he will see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stead of TOMCATS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run it will add to the bottom of your Activity.xx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* , this is a marker so that the same input is not read twice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, it is the only way the program knows what it h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fast as it reads from the last line of the log back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doesn't waste time reading all of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CS3M to Zero simply delete the TCSCR.DAT file and with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new TCSCR.DAT File same as above. If anything goes wr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 will save your old TCSCR.DAT file to TCSCR.SAV, then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rect the problem. Once that is done you just rename TCSCR.SAV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SCR.DAT name and away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n earlier version simply replace TCSCRN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CS3M.EXE, the old .DAT file will still work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at is done be sure to check out your POSTCALL.BAT(RUN) fil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gistered Copy I will show it as being registered to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Crippled in anyway, it operates the same a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ith the exceptions as noted above. See REGIS.TXT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problems I can be contacted directly thru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Tinker Software BBS (206) 852-7708 or thru the RIME Wildc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