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TAB v1.5 - (c) Copyright 1994 - Whitewater Technologies, Inc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work done by: Gregg Graubins of Whitewater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 has been compiled using PPLC v2.0 (01-25-94)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ark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THE PURPOSE OF TAB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dely used PPE will give save your users' frequently use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ater retrieval. The original idea was brought up by IAB (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Book) by Michael Walter (SQLCraft Software). The IAB ide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one step further to come out with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AB, there are many configuration toggles for both the Sys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. Unlike in IAB where you cannot configure any of the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has an external 'TABTEXT' prompt file to allow TOTAL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also has the ability to 'Auto-Record' addresses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configured length (In TAB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goes one step further than IAB - Adding the ability to 'Quick-E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morized name in the address book. By doing this, all the us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is a '/' followed by the Record # in their address boo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entering a '/1' will immediately bring up record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will always be as optimized as we can make it. It has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AM drive and it is *very*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version will only work with PCBoard 15.1 systems!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a model to work with 15.0, please call our board an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INSTALLATION &amp; EXTENDED OPTIONS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is very easy to install, just follow the simple 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- Make the MAIN directory to hold the TAB files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s of the original 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erred: C:\PCB\PPE\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- Make a DATA\ directory to hold TAB's Use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erred: C:\PCB\PPE\TAB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- Executed PCBSETUP, go into the conference(s) which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TAB to execute.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erence Name  (#601)     : INetE-Mail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blic Conference           : Y            Req. Security if Public : 26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ssword to Join if Private :              Auto-Register Flags     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you get into the conference, press PGDN - And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erence Name  (#601)     : INetE-Mail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-Rejoin into this Conf.     : Y   Additional Conference Security  : 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Viewing Conf. Members     : N   Additional Conference Time      : 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All Uploads Private        : N   Level to Save File Attachment   : 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All Messages Private       : Y   Level to Enter a Message        :  2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ho Mail in Conference         : Y   Level to Request Return Receipt :  2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ce Echo on All Messages      : Y   Level to Enter Carbon List Msgs :  2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Internet (long) TO: Names : Y   Carbon Copy List Limit          :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Conference Read-Only       : 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allow Private Messages       : 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ce ORIGIN Info in Messages   : 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mpt for ROUTE Info           : 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Aliases to be used        : 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 INTRO in `R A' Scan        : 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ntain Old MSGS.NDX File      : 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-Specific CMD.LST File      : C:\PCB\CMD\INET.CM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l in a CMD.LST file (If you don't alread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ed) and Press F2 on it - You will be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D.LS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following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E                         C:\PCB\PPE\TAB\TAB.PPE &lt;Conference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BOOK                      C:\PCB\PPE\TAB\TAB.PPE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&lt;Command&gt;                 C:\PCB\PPE\TAB\TAB.PPE &lt;Command Line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For any execution of TAB, you *MUST* have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to go along with it! (See below for command lin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&lt;Conference Type&gt;, you must have a Network typ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bove are the commands which we have install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You may change the commands around or add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ny of command line op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&lt;Command&gt;                 C:\PCB\PPE\TAB\TAB.PPE &lt;Command Line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erence Type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.PPE INTERNET   - Enter an Internet Message. Currently TAB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s Internet address book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Others such as Global (Regular), Fidonet,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becoming availabl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her Command Line option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.PPE INFO       - Show information on TAB - i.e. Option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/OFF for online user. If the user ha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urity, they will also b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s in the .CFG and TABTEXT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just like executing command 'I'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 TAB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.PPE MAINT      - This places the user in the TAB Menu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LCOME file exists,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fore the user enters the menu.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ist, it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Note: Since the release of TAB v1.5, it will now displa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the user is prompted for the address/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son to send the message to. These filenam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ENTER or ENTER and must pertain in the TA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4] - After adding the commands to the .CMD file list,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5] - The last step which you have to do is edit the TAB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ide the Configuration file, there are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each line represents - Configure it to your li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6] - Once all the above steps are completed, TAB will b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UPPORT &amp; REGISTRA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various methods of Customer Support we will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all our Support BBS (Shown Below) and enter the WW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. This option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*SOON* You will be able to send direct Internet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gg.graubins@whitewat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end direct Internet email t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gg.graubins@aquil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gg.graubins@access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end a RoseNet message to gregg graubins@white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ou must be using the RoseReader software in conjunc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RoseMail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Send a private message on Acces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register TAB online via our Support BBS below.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nly $10 US. Once registered, the minor delay in the beginn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moved and you may obtain future minor versions free or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new versions of TAB can be obtained on Salt Air or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r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tewater Systems -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ne: 312-743-4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.8k US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Whitewater Systems *just* went up upon releasing the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AB. The *whole* BBS is not up as of yet. Hardware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allation has yet to come - Hopefully by next month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it all set up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ousands of Internet newsgroups via PageSat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5+ Nodes (Starting off small - But rapidly expa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3+ 28.8k Hayes V.FC Fast Optima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2+ 16.8k USRobotics Dual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Gigabytes of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etwork - UNIX file server, PC-Based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ore ... ?? Hopefull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