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=*=*=*=*=*=*=*=*=*=*=*=*=*=*=*=*=*=*=*=*=*=*=*=*=*=*=*=*=*=*=*=*=*=*=*=*=*=*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2T v2.6� (Beta) Copyright 1993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MurSoft Inc -- Jonathan G. Murray @FidoNet (1:345/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n's LateNite BBS (808) 834 - 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.A.G. Structures Provided Courtesy Of "Those Awesome Guys", Thanks Guy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=*=*=*=*=*=*=*=*=*=*=*=*=*=*=*=*=*=*=*=*=*=*=*=*=*=*=*=*=*=*=*=*=*=*=*=*=*=*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Beta Release, 19 Apr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blic Release, 18 Jan, 1993 (Been a long time coming, eh?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Public Release, 31 Oct 1993 * Happy Hallowee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Version Update Information is list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guaranteed to do nothing more than take up a bi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ious drive space, and maybe some of your time as well.  I run it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and that's the best assurance I can offer that it is not harmfu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icious.  If it breaks (or breaks something), you get to keep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sk for nothing except your undying gratitude and your everl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ration and respect for my omnipotent foresight and knowledge. 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, a few bucks and/or a letter of thanks would be more than enough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is listed at the end of this document if you are feeling gen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nning lottery tickets are always happily accepted as wel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2TAG is designed to read your *.TIC and *.FLE files from your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directory, and add the descriptions to your T.A.G. BBS *.DI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2TAG also generates a file named TEMP.OUT that can be import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base for a handy little notice of what's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-2-TAG, TIC2TAG, and T2T may be used synonymously with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y all refer to the same 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d edit the TIC2TAG.CFG file, and run TIC2TA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UnZIP T2T*.ZIP into any directory (I recommend a directory on your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f you have one place you like to put all your T.A.G.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irectory will be f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Edit TIC2TAG.CFG to match your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dd "[d:\pathname\]TIC2TAG" to your regular maintenance BEFORE you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*.TIC/*.FLE files (T2T reads the *.TIC/*.FLE files and takes it'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os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Add a routine to convert the TEMP.OUT file to a message (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2Msg", a public domain program by Jack Decker), but you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"MBUTIL POST TEMP.OUT"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Sit back and watch i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Processing Inb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2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2Msg TEMP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figuration File (TIC2TAG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IC2TA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ick-To-TAG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:\binkley\inbound\   ; { Inbound Files Directory }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ne default option may be selected, this will be used for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re the *.DIR file is not individually defined.  If neith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s selected, each 'AREA' _must_ have the *.DIR defined! ( I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ne default is selected, only the first will be us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 FILES.DIR        ; Default *.DIR ( Files.Di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REANAME.DIR       ; DEfault *.DIR ( Same as TIC Area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c:\logs\TIC2TAG.LOG ; If no LOG defined, non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REA definition must be the LAST item in the configura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 options listed after the 'AREA' lines will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AREA Path[filename.dir]   AREATAG    [ Uploader_Name, or ORIGI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1         2         3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[----+--8] [----+----0----+----0----+----0----+6]</w:t>
      </w:r>
    </w:p>
    <w:p>
      <w:pPr>
        <w:pStyle w:val="PreformattedText"/>
        <w:bidi w:val="0"/>
        <w:spacing w:before="0" w:after="0"/>
        <w:jc w:val="left"/>
        <w:rPr/>
      </w:pPr>
      <w:r>
        <w:rPr/>
        <w:t>;AREA f:\files1\files.dir  FILES1     ORIGIN ; Owner is Orig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REA lines with no *.DIR defined will assum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d:\tag               TAGDIST    T.A.G._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d:\tagutil           TAGUTIL   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d:\sds\files.dir     SOFTDIST   Soft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C2TAG assumes it's configuration file name will be TIC2TAG.CF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C2TAG finds TIC2TAG.CFG in the current directory, it will use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IC2TAG doesn't find TIC2TAG.CFG in the current directory,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rectory TIC2TAG.EXE is located in. As an alternativ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configuration file on the command line, ie: "TIC2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config\T2T.C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ything on a line after a semicolon (;) in the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aces are used as dividers on a single line, extra spac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C2TAG can either default to "FILES.DIR", or the TIC AreaName (.DI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G *.DIR file.  Only one may be used, and only the firs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define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IC2TAG.LOG is optional, and if not defined, will not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railing backslash (\) on any path statement is optional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if left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configuration options must be placed before the 'AREA'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ptions defined after the 'AREA' statements will be happi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ach are that you receive files in should be defined.  TIC2TAG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rocess any files for undefined areas (You will be not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, if the 'LOG' option i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 word "ORIGIN" is used as 'Uploader Name', the origin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ll be placed in the *.DIR file as the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next few years (at least until summer '95 when the Marine Cor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d to send me elsewhere) I can be reached via FidoNet Net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345/28, or via Jon's LateNite BBS (808)834-12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refer the old-fashioned kind of mail,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nathan Mu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60-E Hilo Holl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nolulu, HI  96818-13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ments/suggestions/bitches/gripes/complaints (and even thanks!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any time.  I am of the belief that a program is never "finished"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mething doesn't work right, or you think a new feature would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,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=*=*=*=*=*=*=*=*=*=*=*=*=*=*=*=*=*=*=*=*=*=*=*=*=*=*=*=*=*=*=*=*=*=*=*=*=*=*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dates /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=*=*=*=*=*=*=*=*=*=*=*=*=*=*=*=*=*=*=*=*=*=*=*=*=*=*=*=*=*=*=*=*=*=*=*=*=*=*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Oct, 1993 - Finished minor changes to the source, found this do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ed off the dust, and will now attempt to run through all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hat were found since the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s were being left open &lt;argh&gt; causing T2T to bomb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is should no longer be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*.TIC file creators are using slightly diffent information.  T2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nd has been tested with both Barry Geller's TICK and the ALLFI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ecoming so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original *.TIC files were all named 'TK*.TIC', as the original *.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ere 'FL*.FLE'.  With the advent of so many new processors,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ing that can be relied on is the existence of the .TIC and .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on these files.  From here out, that is all T2T will look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minor screen and log output correction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hor decides to try being more fastidious with 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less a major bug is found, I will try to keep T2T's version nu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_major_ release of TAG is is compiled for.  The 31 Oct 93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2T 2.6�) is compiled using TAG v2.6f record structur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