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>
          <w:rtl w:val="true"/>
        </w:rPr>
        <w:t>ۻ �����ۻ  �ۻ �������ۻ �ۻ      �ۻ ������ۻ �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ͼ ������</w:t>
      </w:r>
      <w:r>
        <w:rPr>
          <w:rtl w:val="true"/>
        </w:rPr>
        <w:t>ۻ �ۺ</w:t>
      </w:r>
      <w:r>
        <w:rPr/>
        <w:t xml:space="preserve"> �������</w:t>
      </w:r>
      <w:r>
        <w:rPr/>
        <w:t>ͼ �</w:t>
      </w:r>
      <w:r>
        <w:rPr>
          <w:rtl w:val="true"/>
        </w:rPr>
        <w:t>ۺ      �ۺ</w:t>
      </w:r>
      <w:r>
        <w:rPr/>
        <w:t xml:space="preserve"> ������</w:t>
      </w:r>
      <w:r>
        <w:rPr/>
        <w:t>ͼ 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>
          <w:rtl w:val="true"/>
        </w:rPr>
        <w:t>ۻ</w:t>
      </w:r>
      <w:r>
        <w:rPr/>
        <w:t xml:space="preserve"> ������</w:t>
      </w:r>
      <w:r>
        <w:rPr/>
        <w:t>ɼ �</w:t>
      </w:r>
      <w:r>
        <w:rPr>
          <w:rtl w:val="true"/>
        </w:rPr>
        <w:t>ۺ    �ۺ    �ۺ      �ۺ ������ۻ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>
          <w:rtl w:val="true"/>
        </w:rPr>
        <w:t>ۺ</w:t>
      </w:r>
      <w:r>
        <w:rPr/>
        <w:t xml:space="preserve"> �����</w:t>
      </w:r>
      <w:r>
        <w:rPr/>
        <w:t>ͼ  �</w:t>
      </w:r>
      <w:r>
        <w:rPr>
          <w:rtl w:val="true"/>
        </w:rPr>
        <w:t>ۺ    �ۺ    �ۺ      �ۺ ������ۺ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>
          <w:rtl w:val="true"/>
        </w:rPr>
        <w:t>ۺ �ۺ      �ۺ    �ۺ    ������ۻ �ۺ ������ۺ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ͼ �ͼ      �ͼ    �ͼ    ������ͼ �ͼ ������ͼ  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1.1  by Gary Koris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Pseudo No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402) 896-3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ircuitNet Node #40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udly Running Spitfire V3.4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</w:t>
      </w:r>
      <w:r>
        <w:rPr/>
        <w:t>A fully configurable multiple-file are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lister for Spitfire Bulletin Board System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tlist is a utility that will list all files available for downloa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BBS. You may ask, "Aren't there already a bunch of utiliti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?!!"...and the answer is, "Yes...but not in the same way." Mo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make ONLY a complete list of each and every single file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s SPITLIST different?  Well, as opposed to making one 400K plus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on your board, this little puppy will make one list for s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ming files....one list for your games...another for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utilities...another for all of your CD ROM areas and so on.  Is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re work? Yep! You'll need to write a config file for each li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nd write a couple extra lines in your SF.BAT.  But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for your callers who maybe want a game and don't want to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6 or 7 thousand other titles to find it.  Also, it tak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caller less time out of their busy little day and less tim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to download a 20K text file. And lastly...when your avera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yist downloads a 400K text file and tries to look at it in DOS Ed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eg of RAM...guess what? Out of memory! Game over! So yes,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minimal typing on your part for a ONE TIME setup, but it's ev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for everyone involved when all is said &amp;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is easy. (If I had a nickel for every time I read THAT sentence..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really is in this case. Make a directory called SPITLIST on your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Why C? Because!! Now....unzip the contents of this packag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'ol C:\SPITLIST directory.  Done! Tah-Da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is easy, too...but more time consuming. The config file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LIST.CFG and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seudo No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aha, Nebr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2) 896-3489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Korisko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f\game\sf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f\bbs\sf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f\dos\sf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sf\programs\sf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sf\ansi\sf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f\display\sffiles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 Here's The break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BB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5 - INFINITY: The drive, path &amp; Filename of your SFFILES.BBS/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you want to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how does this thing make multiple lists? Batch Files, my friends!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you want to make a list of your programming files AND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-type files. You use two config files that are re-names and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batch file. A sample batch file is included, and you need only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, and paste to make it work for you. So here's your programming LIST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seudo No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aha, Nebr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2) 896-3489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Korisko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f\BASIC\SF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sf\PASCAL\SF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f\CPLUS\SFFILE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'd have another .CFG file called L2.CFG (list2) for your 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.it'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seudo No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aha, Nebr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2) 896-3489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Korisko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f\bbsutil\SF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sf\doors\SF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sf\rip\SFFILE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n your SF.BAT would need to rename your .CFG files for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LST.TXT (the file this program generates). Here's what your SF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like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C:\spi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list                        'Executes SPITLIST with the 1st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LIST.CFG L3.CFG             'Renames the .CFG you already used to L3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L2.CFG List.CFG             'Renames the .CFG you're about to use LI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L3.CFG L2.CFG               'Renames L3.CFG L2.CFG so it's ready for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SPITLST.TXT PROGRAM.TXT     'Renames The list what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-a PROGRAM PROGRAM.TXT    'Optional Zipping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PROGRAM.TXT                 'Deletes the copy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PROGRAM.ZIP C:\program     'Puts the list where you wa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PROGRAM.ZIP                 'Deletes the copy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list                        'Executes SPITLIST with the 2nd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 more seperate file lists you want to produce, the longer this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.  Could you just have one .CFG file and make a list of everyt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? Sure...but I recommend not doing that for the reason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te batch files, break your file areas down into five to ten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s not to create too much work.  If you want, contact me and I'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 the batch file and the .CFG file rot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designed to run as an event and works best that way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, your BBS name will appear, but in place of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location &amp; SysOp name will be a big    U N R E G I S T E R E 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not crippled in any way other tha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Mike Woltz's fair treatment of all of us Spitfire SysOp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SPITLIST is only $2 if you download it from my BBS...$4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me to mail the thing on a diskette. See the file REGISTER.FR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archive! By the way...as part of the registration fe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drop a note or message next time you're on Buffalo Creek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ke know how much you appreciate all of the low-cost high-quality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offers us day in and day out!  Happy BBS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yet, SPITLIST still won't fold laundry or wash the car.  Serious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..SPITLIST is made to work with a maximum of 5 file descrip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four description lines and your "Uploaded By.." line.  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run extra utilities that add extra lines should expect to lose that six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sometimes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ear that the new version of SPITFIRE that is supposedly being beta t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 speak will support more than 4 lines of file descriptions.  At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PITFIRE 3.5 is released by Buffalo Creek, I will make a new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LIST to accomodate...which will be free to all registered SPITLIST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SE FOLKS! ====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Woltz, Creator of Spitfire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Gonzales for de-bugg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Noftzger of The Light House BBS in Oma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 being painfully hones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1.0!  Should b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, M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