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FRG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pitfire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Registra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aig S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aig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itadel BBS:  (601) 583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-38,400 v.45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GSTR.EXE started out as a utility that I saw a need for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rote it.  I am distributing it because I think that if 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maybe others do also.  So, if you need this utility and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!  I hope I have made the maintenance of your BBS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t, I require no renumeration (that's money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&lt;G&gt;) or anything else.  However, I would appreciate you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Citadel BBS or Buffalo Creek BBS to me (Craig Brown)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my ego.  Also, I realize that there are a lot of sysop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sense to NOT learn to program.  So,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utility that doesn't exist, please let me know. 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m written to distribute to all who need them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input on how to improve this program as well.  So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I will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A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RGSTR.EXE is a dual purpose program.  It runs as a stand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allow the SysOp of a Spitfire! BBS to register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ho are on a time-based registration.  It also runs as an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e necessary management for the SysOp, freeing him or 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their time on more important things, like deciding w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iest user on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incerely hope that this program will help you to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ituation, and fre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RGSTR.EXE was written in Borland C++ 3.0 (a product of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) and is specifically designed for Spitfire! BB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with any other BBS program that we know of.  I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users from date of registration to an specified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security upon registration, and a change of securit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.  If a user renews registration, it allows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RGSTR.EXE is menu driven from the command level, and i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.  Commands will be discussed in the section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Later additions will contain more SFUSERS.DAT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, but for now, it only allows for registration,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, killing registrations, and search routines by us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mode, SFRGSTR.EXE will search all registered us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ation and will expire and change security levels for any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assed their expiration date.  In addition, it will send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user who has come within 30 days.  This is accomplish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&lt;usernum&gt;.BBS.  WARNING!  If you pack the user data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warning has been sent, user numbers may no longer m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may go to incorrect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ackag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GSTR.EXE  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GSTR.DOC    -  This file.  Since you are reading i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ume that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FRGS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SFRGSTR, SFRGSTR.EXE must be copied into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, the program will fail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modes in which SFRGSTR.EXE may be run.  Local (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to subscribe users) and Event (used to maintain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RGSTR.EXE may be run locally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RGSTR.EXE at the DOS promp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s listed on the menu, see s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SFRGSTR.EXE as an event,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ecessary.  The structure i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FRGSTR         /E    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ame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ev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 case sensitivv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h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upper and lower case are not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is the same as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is simple and straightforward.  In the event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ocal mode, the screen is divided into two sections. 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s the stats of the current user.  The bottom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lists the commands that are available to you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ose commands, see the section labe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FRGSTR is run as an event, there is only a message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ecurity levels are being checked.  There are no command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s it was intended to run without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FRGSTR is run locally, however, a list of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a prompt asks you for your choice.  Thes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cussed in detail.  (Allright!  What you've been waiting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) Next user . . . . Pressing '+' will move you to the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) Previous user . . Pressing '-' will move you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hange Security . . This allows you to change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security without acutall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record.  It is inclu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nvi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nd user . . . . . This feature works just like the Fi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in Spitfire! Sysop Utiliti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ress F, a prompt appears ask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Name.  Type i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 of the user you wish to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will find the user you typ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the name you typed was not a use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BS, then the system will abort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the user's sta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ump to Record  . . This will allow you to jump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to User Number. 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, a prompt will appear asking you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 Enter in the appropria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.  The system will jum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the number you enter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larger than the number of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is entered, the program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uscribe user . . . This will subscribe the user whose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t the top of the screen.  When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essed, you will be prompted for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e of the subscription.  Enter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M/DD/YY format.  The system will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re that it is a valid dat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xt, you will be prompted for the new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  Enter the correct lev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you will be prompted for the end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user.  This is the security level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changed upon expi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cription.  Enter the ending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 &lt;ENTER&gt;.  The screen wil update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w information, and the subscription d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the system date.  Pressing 'S'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gistered User will allow you to edi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ill subscription . This will remove the displayed users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registration file, and optional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urity level of the user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, you are prompted for a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.  Type new level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will be refreshed to show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it to DOS  . . . . This allows you to exit to DOS. 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 either a Y or N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routine, as if the program is ama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ever be willing to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 about sums it up for now.  Later, more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, and these will be made available to you through Citadel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1) 583-94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ig Brown is not responsible for any damage that may occu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, misuse, or inability to use this program, whether your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urs.  Sorry, guys, but I gotta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may be distributed freely, as long as no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for its distribution, and the program or correspon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dited or changed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