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 �����Ŀ �Ŀ    �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</w:t>
      </w:r>
      <w:r>
        <w:rPr/>
        <w:t xml:space="preserve">; � ���; � �    � ����; � ���; �ͻ �;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</w:t>
      </w:r>
      <w:r>
        <w:rPr/>
        <w:t xml:space="preserve">Ŀ � �Ŀ   � �    � � ��Ŀ � ���Ŀ   �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ͻ � � �;   � �    � � Ȼ � ���ͻ �   �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Ľ � � �     � ��Ŀ � ��Ľ � ���Ľ �   �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; �;     ����; ������; �����;  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LOGON STATIS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e B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Hidden Software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dden BBS! (916) 392-7059 12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 is a new program for SPITFIRE that will make 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of Today's and Yesterday's Statistic'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l fast and is Desqview and Microsoft 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CROSOFT Window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IP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le To Detect If RIP support is turned On. (SF 3.4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RC Check on SFLGST.EXE To check for VIRU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gram Is Only $2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ery Very Fast Making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BBS with 14,400 Mod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5 Feature Like Within SPITFIRE for SYSOP's using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 is able to detect the amount of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 and will not continue if less that 10K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 Will BEEP on any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F5 Feature in Spitfi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 Now has a New Feature. TYPE: SFLGST LOCAL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ut.  This was added for sysops using Front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ront 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In 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ZIP     The ZIP File Itself  (PROTECTED #VKF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EXE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CFG     The Sample Config File. Us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.REG     The REGISTRATION Form For SFL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_ID.DIZ    The SFFILES.BBS Suppor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Files SFLGST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TO.DAT   The Todays Info File. This Fil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s From SFSYSTE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FLGSTYS.DAT   This File Is The Yesterday's 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on't Worry if this file i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g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Inf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 will work from DOS version 3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FLGST was made for SPITFIRE version 3.4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SFLGST.EXE and SFLGST.CFG in the Spitfi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hould Be (C:\SF\WORK) Or Where 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SYSTEM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DIT The SFLGST.CFG File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n the SFLG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C:\SF\DISPLAY\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C:\SF\DISPLAY\AL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C:\SF\DISPLAY\AL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 One Is The Full Path To your ASCII Non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 use ALL.CLR/BBS/RIP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wo Is The Full Path To your Colo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hree Is The FULL Path To your RIP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our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ive - If line four is 1 then the display can't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ar. If line number four is 0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broken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oesn't apply on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ix is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even is your check code for line number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meant to be put in the SF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TUFF HER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other stuff in there. Just add SFLG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king sure that it changes directories every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SF\WORK or what ever is your spitfire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Local Stat Display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GS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pport Beta Testers And Where to download the Progra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Place BBS! (916) 685-2368 1200-14400 (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My BBS Number if you ever need to get a hold of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den BBS! (916) 392-7059 1200-14400 BPS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B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08 Levan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 Grove, Ca. 95758-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 Benef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gistered the [UNREGISTERED COPY]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that you put in SFLG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t For registration of SFLGST  Version 2.50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taken many hours of work however I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ge much for my programs so I think I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ly $2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registration send a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ll out SFLGST.REG And se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Questions about the Pr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please NETMAIL me fidonet (1:203/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PITFIRE CNET echo node 916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Call My BBS ANd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estions And Answ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Why Does The Display show 0's for yesterdays Sta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Because The Program Must be up for at least a d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start displaying yesterday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LGST  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First Release. Lets Not Make Alot Of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Fixed Little tiny Bug in the det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day. Now SFLGST Shoul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SFLOGON.BAT and SFINIT.BAT. Bu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By Mike Markov From Record Plac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First Of All I am sorry abou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Spelled Wrong.. Sometimes It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when you think its already right. So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2. Only 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 Minor Changes To The BBS/CLR Displa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LOCAL Display Of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SFLGST LOCAL and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6 Added , Comma To The LOCAL STAT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system calls. Also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And Fixed couple Fr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dded Line By Line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LG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Major UPGRADE. I added RIP Support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ple errors. Also worked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and the size for about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gain check out the SFLGST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0 Another MAJOR Overhaul. Two many things To Li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