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line Design (Lite) Protocol Module Version 1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ss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line Design Protocol Module, aka SDPFL,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transfer of data from various platform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PS2, OS2, Windows, Networked, and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environments.  The goal of SDPFL i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with a great amount of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supports the following protocols: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-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this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machines and environ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486/25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386/33 ISA with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386/33 ISA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9600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R Robotics 19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c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PFL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and requirements.  You may review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30 days, free of charge,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order a copy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implied or expressed of any kind.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updates we plan to implement as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hancements as is possible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lready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gr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-dire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accepts an argument will always have a '='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 - ASCII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 - Character o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- Boolean Valu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      Use XModem in the relaxed state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Send a file using X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c      Send a file using XModem/CRC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k      Send a file using XModem-1k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g      Send a file using XModem-1k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Receive a file using X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      Receive a file using XModem/CRC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k      Receive a file using XModem-1k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      Receive a file using XModem-1kG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  Send a file using Y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g      Send a file using YModemG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      Receive a file using Y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g      Receive a file using YModem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k      Do not use 1k, (1024 byte), blocks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x      Do not use YModem in the relaxed state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 Send a file using Z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Receive a file using Z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     Set up ZModem to allow file recovery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      Overwrite the existing file if the incoming file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er or longer than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2      Currently acts the same as zf4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3      Write the transmitted file no matter what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4      If the file is new write it, otherwise append it to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5      Write the file if it is new, or newer than the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6      Write the file if it is new, or if its date or size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 from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7      Write the file only if it is new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k      Use large, (8k/8192 byte), with ZModem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v      When receiving a file ignore the transmitting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 and 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n      Skip all incoming files that don't already exist on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     Include directory with file names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      Honor directory in file names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      Lower RTS during disk writes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w      The amount of time, (in clock tics), to wait          #####  182/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rying a handshak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      The maximum number time to retry before aborting      #####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t      The number of tics to wait for a receiver flow        #####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      The fill character for partial protocol blocks        $$$$$  26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     The hour offset to correspond the GMT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Set the Telix delay, (in tics),will usually never     #####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Set the destination directory for received files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      Set the name for the file log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Set the number of bytes per block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Set the time, (in milliseconds), that it takes the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get to the remote, for the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and for that acknowledgement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Force the Status updates       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      Set the actual BPS (needed only if modem differs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      Set option for what to do when the destination file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 The path and name to the list of files you wish to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The comport to use with this session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Override the baudrate with this value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Define Non-Standard IRQs and/or base address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      Name for file to be transferred or received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      Set the size of the input buffer 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b      Set the size of the output buffer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Override the parity type                    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Override the Stop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      Override the data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     Use DTR for Receive Flow Control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      Use RTS for Receive Flow Control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      Require DSR before transmitting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Require CTS before transmitting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      Make DT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l      Make R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      Make DS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      Make C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      Return partial strings from the input buffer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turn the delimiter character from the input buffer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      Execute partial puts to the output buffer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     Ignore the case justification on delimiter chars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      Restore the UART when ending a session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      Hangup the modem when finished with session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      Raise the DTR and RTS signals when SDPFL is started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Do not initialize port with DTR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Do not initialize port with RTS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Adhere to DSZ standards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the oldest protocol supported by SDPFL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 and th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t became a very popular protocol and is still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use has diminished over the years a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protocol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also the simplest, and perhaps the slowes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DPFL.  XModem uses 128 bytes block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each block, and uses only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provides a few options for better speed and flex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XModem.  Such options are 1024 byte(1k) block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ode, and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x - This command has no arguments and simply puts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nto relaxed mode.  Relaxed mode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for XModem to 10 seconds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x xrx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L on the C drive.  It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timeout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x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xc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xk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g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xg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x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c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xc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xk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xg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basically the same as XModem-1k with bat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.  This means a single YModem transfer can transf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you wish.  It also provides the receiv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coming files such as: file name, size,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y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g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 is a streaming protocol. A streaming protoc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yg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.  If the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not specified you could use the dd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and the protocol would us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store it in that directory.  Without the 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nm command YModem will simply store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name,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G.  YModem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ing protocol. A streaming protocol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yg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k - This command has no arguments and simply tells SDPFL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cks rather than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y n1k dd=c:\SDP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 and 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, using the incoming name, in a directory named SDPF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x - This command has no arguments and simply tells SDPFL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xed state for the transfer.  By default, YMod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relaxed state.  Using this option tells Y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5 second timeouts rather than 10 seco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y n1k 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, us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s, and store it to a file, using the incoming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under contra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ed for the public domain and its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urable protocol with strong error recover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rformance over a variety of network types (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, etc.).  For the most part is has achieved thes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y far the best choic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the best overall mix of speed, features,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s.  This protocol has lots of room for growth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Unlike XModem and YModem, Zmodem employs head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ets, and frames.  This allows ZModem to imple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other protocols simply cannot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ill do its best to correct errors in the trans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by a variety of ways.  It will use file recov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as aborted and it will also increment and decr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to compensate for errors.  For instanc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option with ZModem and you get a noisy line ZModem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s and if the errors still occur will then try 512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s still persist it will try 256 byte blocks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.  After it has tried the 256 byte blocks, if the erro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, i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 - This command has no arguments and simply transm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FL com=2 sz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ransmit/up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DPFL on the C drive.  It also uses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 - This command has no arguments and simply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name is used.  The destinatio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n b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FL rz dd=c:\SDP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SDPFL on the C drive.  It defaults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r - This command has no arguments and simply instruct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recovery option.  File recove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transfer at the point it left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plain a littl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you are doing a batch transfer of three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y things the files are named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= 1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= 1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= 2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transfer and File A is completed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t byte 7000 of file B the transfer ab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the file recovery optio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would not be transferred since i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would start off at byte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would be transfer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3 files would be in the exact shape you wish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several file management routines.  These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that tell ZModem to accept a file or not. 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management specifications are defined b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DPFL implements an option that allow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unctionality.  The following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options.  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1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 is newer or long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2 - This command accepts no arguments and acts the same as z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ommand zf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3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regardl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4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it will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5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6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e or size if different from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7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on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k - This command has no arguments and simply tell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large subpackets.  This sets the subpacke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, (8192 bytes).  This provides a faster transf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v - This command has no arguments and simply tells Z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ing systems filemanagement options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pecified on this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n - This command has no arguments and simply tells Z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files that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you to use SDPFL in a myriad of ways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These control things such as DTR, RTS, CTS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isplays, destination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d - This command has no arguments and simply tells SDPF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 in the file information packet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Not all protocols support file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sz gid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mit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L on the C drive.  I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DPFL\test.txt in the file info packet as opposed to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d - This command has no arguments and simply tells SDPFL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 incoming directory names. 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directories.  If the path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le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dd command.  This is not supported by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ghd dd=c:\SDP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FL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l - This command has no arguments and all SDPFL protocol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off while writing received data to disk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the modem from sending additional data).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as soon as the disk write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ight be required when running SDPFL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operating systems or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interrupts disabled while writing to networ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COM 1 and using the incoming fi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so lower the RTS signal every tim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w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tics), to wait before retrying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Note: ASCII does not use handshaking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 seconds/1092 tics as opposed to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/182 tic default for all other protocols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conjunction with the dh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times to retry a handshake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. This will usuall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cs to wait for a receiver flow contro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dtt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ceiver flow control release to 182 tics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to wait between updates to the status screen in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91 tics/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dsi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pdate interval 10 182 tics/10 seco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roughput but it will rarel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c - This command accepts a numeric ASCII represent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s the fill character for partial protoc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ock fill character is used to fill the last block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protocol that doesn't keep track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26/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x bfc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character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in hours, between the current time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wich Meridian Time (GMT).  The specifications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Modem state the file creation date sta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 to GMT.  In order to meet this specifica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 and transmitter must adjust the time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the current time zone and the GM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  In practice, most YModem and 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gh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 - This command accepts a numeric argument that specifi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, (in tics). You will usually never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td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o 12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for received fil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depending on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a blank, mea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ghd dd=c:\SDP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FL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for the file log.  The file log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transfers.  The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ly activated if a name and path are specifi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will not log transfer information.  This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blank, meaning no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fln=c:\SDPFL\SDPF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av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a file named SDPFL.log in a directory named SDP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overhead bytes per block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sizes for the protocols. 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(in milliseconds), that it takes the block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, for the remote to acknowledg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 to reach us.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- This command has no arguments and simply tells SDPFL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- This command acts the same as the d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- This command accepts a numeric argument that sets the actual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ed only if modem differs fr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may be used in cas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o machines are communicating at 9600 BPS via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th modems are using their built i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 to increase the effectiv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achines are communicating at a rate of 192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 that the modem doesn't have to waste ti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 to send, and they are using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ce the flow of data between the modems a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a case the protocol will base an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on a BPS rate of 19200, the rate at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ing sent to the modem, and it will unde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 of the transmission, since the data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ent to the remote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more accurate calculations in this case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PS to 9600, the rate at which the data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emotes modem.  The calculation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curate but will better reflect the actu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sab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S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 - This command accepts a numeric argument in the range of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s option for what to do when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  The following is a list of actions SDPFL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ll rename the incoming file and write to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ill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soo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to the list of files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n ASCII text file with each file/pa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.  This will allow you to set up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- This command accepts a numeric argument between 1 and 3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port you wish to use.  1 = COM1, 2 = COM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 - This command accepts a numeric argument that specifi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, that is different from the current port,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 b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- This option accepts a character string argument that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IRQs and/or base address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rq value must be in the range of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Base Address is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irq value must be specified first, then a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adecimal base addre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 bd=2400 irq= 7/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and define COM2 as using interrupt 7 and address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- This command accepts a character string argu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/path for a file to be transferr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 bd=2400 irq= 7/02E8 fnm=c:\SDPF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ile named test.txt to a directory named SDPF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 bd=2400 irq= 7/02E8 fnm=c:\SDPFL\test.txt in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F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in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L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com=2 bd=2400 irq= 7/02E8 fnm=c:\SDPFL\test.txt ot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F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out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- This command accepts a character string argumen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rity type.  Vali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par=No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top Bit value.  Valid range is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par=NoParity stb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and sets the stop bi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a bit value.  Valid range is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par=NoParity stb=2 dtb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sets the stop bits to 2, and sets the data bit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- This command has no arguments and simply tells to utiliz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 - This command has no arguments and simply tells to utiliz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d - This command accepts no arguments and simply tells SDPFL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c - This command accepts no arguments and simply tells SDPFL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l - This command has no arguments and simply tells SDPF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l - This command has no arguments and simply tells SDPF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 - This command has no arguments and simply tells SDPF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- This command has no arguments and simply tells SDPF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L rz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- This command accepts no arguments and tells SDPFL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exists in the input buffer if it is a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- This command accepts no arguments and tells SDPFL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 used as well as the string it de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 - This command accepts no arguments and tells SDPFL to sto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s possible, in the output buffer,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store the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 - This command has no arguments and tells SDPFL to t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limited set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 - This command has no arguments and simply tells SDPFL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to its original state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c - This command has no arguments and simply tells SDPFL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 - This command accepts no arguments and tells SDPFL to rais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TS signals when the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 - This command has no arguments and tells SDPFL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with DT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t - This command has no arguments and tells SDPFL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ort with R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- This command has no arguments and tells SDPFL to adhere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.  This will allow you to setup SDPFL as a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DPFL bundle you will receive four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fine various values for the command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TI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tic value is for a value in seco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2SE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second value is for the tic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2SEC.EXE - This program will tell you w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second value equates t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MILL.EXE - This program will tell you what the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equates to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SDPFL you will receive a serialized copy of SDPF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taxation is based upon the shi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SDPFL online at Streamline Design or The Support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A or Mastercard.  You can also order over the phone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ddress                    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  Name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: ________________________  Compan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: ________________________  Department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  Address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: ________________________  Prov/Stat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: ________________________  Countr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 : ________________________  Postal/ZIP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    : ________________________  Phone 1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     : ________________________  Phone 2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- Please Ship [ ]  Will Downloa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4 business days upon receip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inch, 720 Diskette [ ]       3 1/2 inch, 1.44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 inch, 360 Diskette [ ]       5 1/4 inch, 1.2 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Format Ver 1.02 [ ]       LHARC File Format Ver 1.13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Format Ver 2.22 [ ]       PKPAK File Format Ver 3.61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 to 9    : ____________  x 35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 to 24  : ____________  x 32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25 to 49  : ____________  x 28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50 to 99  : ____________  x 20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0 and above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7% Sales Tax           Taxatio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Canada ad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.00 for Shipping and handling           Shipping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  : _________________  Card Type: VISA [ ]  MasterCar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 : _________________  Expiry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Streamline Design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