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 ����  ����� ����� ����� ����� ��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���� �� �� ����� ����� �� �� ����� �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 �� �� �� �� �� �� �� ��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 �� �� �� �� �� �� �� ��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 ����� ����� �� �� �� 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 ����� ����� �������� �����  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��� �����  ���� �� �� �� ����     �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 �� �� �� �� �� �� �� �� �� ��  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 �� �� �� �� �� �� �� �� �� ��  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 ����� ����� �� �� �� �����      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BM PC, AT, i386, i486, PS/2 Or 100% BI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ut 10 KB Of Fre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Monochrome 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, PC-DOS Higher Than Version 3.10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-Board V1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o To Your PCB-Directory And Create A Directory Called "RUMORS"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.PPE Files From This Archive To The "RUMORS" Directory (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Second Ago). Now Start Your MKPCBTXT Utility And Edit Entry 396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What It Says. If It Says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@X0C@TIMELEFT@@X0E Min. Lef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t Down On A Blank Sheet Of Paper (It MUST Be A BLANK Sheet Of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\PCB\GEN\PCBTEXT.3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Can Chose Any Other Directory,  But For This Litt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uld Be Easier If You Choose This Path.  If Not You Have To Chan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Paths. But Let's Go On .... Change To The Path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. Create A Textfile Called "PCBTEXT.396" (Well,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, This Is The Time And Place To Think About It ....)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file With The DOS-Command "EDIT" (For This, You Need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Or Higher) Or Any Other Texteditor. Now Enter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\PCB\RUMORS\RUMORS.PPE" (Well, That Would Be The Path For The Rumors-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@X0C@TIMELEFT@@X0E Min. Left)" (If You Wrote Down Anything Els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 The  Paper  And  Write  Dow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ing. BTW: If You Didn't Take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et Of Paper, Go Back To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t Would Be The Right Time For You To Save The File.   By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 Will  Be Shown In Front Of Each Menu Prompt.  But There Is Still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How To Enter A New Rumor !  Well, That's  Quite Easy. Go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Node Directory And Fire Up "PCBSETUP". Go To "File  Locations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 -&gt; Name/Loc Of Default CMD.LST File" Now  It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 Time To Press The F2-Key (Function Key #2)  To Edit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.LST File (Well, I Think That's The Title Of The Menu ......)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Containing An Entry (You Do Not Have To Go There,  But It's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 ALT-I. Now You Have Inserted A New Entry.   In The Fir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omething Like "RUMOREDIT" (I Would Write It  Exactly Like This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nter. Enter (Again .....)  The Minimum Security  Level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d Listing Rumors. Press Enter Again. Now  Enter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he Rumor .PPE Files (If You Followed My  Instructions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"\PCB\RUMORS\")  And The Name Of The  Rumors-Editor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lled "RUMORED.PPE". If You Entered Everything  The  Way I Told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ield Of The Line Will Contain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PCB\RUMORS\RUMORED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n't, There Are Three Possibilities.   The First One Is,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PC-Board, But I Think You Would Have  Already Found I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ne  Is That You Didn't Instal l The Rumor .PPE  Files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What's Right And What's  Wrong Depends ...) And The Thir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de A Mistake. If You Are Sure,  That You Didn't Made Som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ossibilities Then You Have To Go  Back To The Beginning (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, Do Not Take $500 ...) Now Press ESC And Save The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 Logon To Your System And Enter  "RUMOREDIT"  At The  Main Promp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Will Be Fired Up,  If Not There Are  Again Some Possi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e : You Haven't Got The Security Level  Needed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 Really Bad.  Change It ! The  Second Possibility  : 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(Again ?). Go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tart  The Rumorseditor, There Are  Two Possibilities (Oh, I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 Word ...) If You Are A User  With A Security Level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Level,  You Will  See Three Options On  The Screen,  For Examp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 Rumor, List Rumors, Or Quit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Choose "A" (It's The Hotkey For -&gt;ADD RUMOR&lt;-) You Can Add 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umorsBase. If You Press "L" (-&gt;LIST RUMORS&lt;-) You Can  - Guess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Rumors In The Userbase. Quit Jumps Back To The Menu. If Your 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 Is Equal To The Sec.  Level Of The Sysop,  You Will Be Also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A Rumor (The Hotkey Is "D", But The Program Will Also Tell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). Well, That's All I Gu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at This Documentation (Or Call It Installation Guide ..)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, I Would Like To Send Out Some Greetings Etc. Firs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 The Group I Belong To (A Demogroup 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ne ...... He Is Our PR-Man And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SC ....... Another Very Good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mbol .... Well, Our Grafix Artist I Guess .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simov .... COOOOOO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. Bobo .. That's Me, And Like Asimov I Am A Coder A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World Headquar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Let's Go Over To The Greetings (First The Personal 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ikola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uf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k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Lord Dark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To The Group Greetings, And The Winner Is 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rresistib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arch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ll. Now I Have To Wait For My CDN Access ....... (We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ed ... But The Sysops Here In Hamburg ....) If You Like 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ail To  94:510/250 (That Will Be My CDN Address If The Troja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 Or Just Call 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9-40-648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 DREAMS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T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 Newest Version (If It Needs Advance ;)) FRequest RUMORS 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Have A Good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You Do Not Have To Type All The " Characters When Entering Some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