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KENS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tokens can be used in the canned input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RoboROBOT.  See your RoboBOARD/FX manual for a more deta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cussion of inline to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LINE COLOR TO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rk Colours        Intense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   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        {0}    DarkGray      {8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e         {1}    LightBlue     {9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een        {2}    LightGreen   {10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yan         {3}    LightCyan    {1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d          {4}    LightRed     {12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genta      {5}    LightMagenta {13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rown        {6}    Yellow       {14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Gray    {7}    White        {15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     {*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LINE TEXT TOK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VER}     - Displays RoboBOARD/FX Program &amp; Version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BSNAME} 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YSNAME} - SysOp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NODE}    - Displays the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CALLS}  - Displays the systems Total Ca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CALLS}  - Displays the System Calls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FRATIO} - Displays the System file ratio (UUUU:DD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KRATIO} - Displays the System kilo ratio (UUUU:DD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BAUD}    - Displays the Connect Baud (if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LOCK}    - Displays the locked Port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EVICE}  - Displays the I/O dev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PORT}    - Displays the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NAME}   - Displays the user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FNAME}  - Displays the users fir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LNAME}  - Displays the users last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ALIAS}  - Displays the users al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AGE}    - Displays the users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BIRTH}  - Displays the users Birth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CALLS}  - Displays the number of calls the user ha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EXP}    - Users expiry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FIRST}  - Displays the users first call (MM/DD/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LAST}   - Displays the users last call (MM/DD/Y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FRATIO} - Displays the users file ratio (UUUU:DD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KRATIO} - Displays the users kilo ratio (UUUU:DDD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HPHONE} - Displays the users Home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DPHONE} - Displays the users Data Ph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FDOWN}  - Displays the number of files the user ha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FUP}    - Displays the number of files the user has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KDOWN}  - Displays the number of Kb the user has 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KUP}    - Displays the number of Kb the user has up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TIME}   - The amount of time the user ha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BANK}   - The amount of time in the users Time Bank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STREET} - The users Str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CITY}   - The users City &amp; State (or Provi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LAND}   - The users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UPOST}   - The users ZIP or POSTAL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ATE}    - Displays date in short form (MM/DD/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FDATE}   - Displays fancy date (MM DD, YYY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IME}    - Displays the time in am/pm format (HH:MM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IME24}  - Displays the time in 24 hour format (HH:MM)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