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oboROBOT v1.00 Quick-E 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Duk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is a shortened version of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you will find in the manual, ROBOT.DO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this and get confused, stop and read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uide is directed towards the self-proclaimed "POWER 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does not believe in RTFMology.  I strongly recommend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all you do is read this to get going, please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, ROBOT.DOC, and read it some da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ded at your in-law's with nothing to do.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 - Instal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directory or sub-directory (it doesn't matt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what drive) off of your \ROBOFX directory.  I recomm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ROBOFX\ROB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all of the files which came with the original arch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 - Set up RoboBOARD/FX's NEWUSER.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the following line to your \ROBOFX\ENGLISH\TEMPLATE\NEWUSER.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, after the *ENDPLAT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TOFILE,C:\ROBOFX\ROBOT\ROBOT.DAT,NEWUSER,Welcome!,{USER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 - Add a hook to your BB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a hook to your BBS batch file to check for new data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data is found, run PROCESS.BAT.  For example, bef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you make a call to ROBOFX.EXE in your batch fil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:Checking for RoboROBO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ist c:\robofx\robot\robot.dat call c:\robofx\robot\process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5 - Edit ROBOT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.INI, the setup file for RoboROBOT, contai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 information which you will need to change. 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s and change where necessary.  Be sure to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entify the message area path and message are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ROBOT to pos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6 - Check and modify NEWUS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a look at NEWUSER.TXT.  It is set up as a defaul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new user message.  Use any RoboBOARD/FX inline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token.  See TOKENS.DOC or your RoboBOARD/FX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and comple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tally confused by the above guide,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nual for RoboROBOT, ROBOT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