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  ������   �����  ������   �����  ��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�� ��   �� ��   �� ��   ��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  �� ������  ��   �� ������  ��   �� �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��   �� ��   �� ��   �� �� 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���  ������   �����  ��   ��  �����  ������ 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 � ��� �Ŀ      �¿ �Ŀ �Ŀ �Ŀ �Ŀ �Ŀ �Ŀ      �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� �  �  � �      ��� ��  �Ŀ �Ŀ �Ĵ �Ŀ ��       �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 �  ���      � � ��� ��� ��� � � ��� ���      ��� 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oROBO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oboROBOT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Came To Be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by the Author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Feature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nd Disclaimer Information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ROBOT SETUP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 ......................... 7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(ROBOT.INI)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oboROBOT 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ed Input Message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ROBOT Examples ................................ 11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oboROB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oROBO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automatic message utility for RoboBOARD/FX.  RoboROB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nd a message to a user of your syst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's templates.  A unique "canned input message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for any template's aut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n automated "Welcome!" message can be sent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that logs onto your system (NEWUSER.PLT).  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oboROBOT send an automated message to a user who add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o your BBS list... that is if you have set up such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eps a log file, ROBOT.LOG, for debugging setup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CAM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was the result of a need to send automate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rs of a RoboBOARD/FX.  Similar "robot" programs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BBSes, but none exist for RoboBOARD/FX...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eautiful wife, Kristine, for her patience, love, and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my all-night programming marath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ic Cotignola for testing and suggestions for RoboROB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 has been the best supporter of my efforts, my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BOARD since day 1.  Thanks, Do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May (Mythical Kingdom Software) for use of his JAM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you can write to, or leave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Chris Duke" on Online Resource or on CompuServe. Id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.............. (619) 793-8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.......... 71045,3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........................ cduke@dukegf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...................... 1:202/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Net ..................... 62:1900/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NET ...................... 90:1200/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net ....................... 85:820/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...................... Duk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30 La Jolla Vill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107-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Jolla, CA  920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ClassMates..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t..............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User Investigator (RUI)..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Call Info (RCI)..........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2FX Icon Converter....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Icon Manager (RIM)..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Statistics Utility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Auto Message Utility.. Utility for RoboBOARD/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using RoboROBOT! - Chris Duke, RoboROBOT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accompanying REGISTER.DOC for information on</w:t>
      </w:r>
    </w:p>
    <w:p>
      <w:pPr>
        <w:pStyle w:val="PreformattedText"/>
        <w:bidi w:val="0"/>
        <w:jc w:val="left"/>
        <w:rPr/>
      </w:pPr>
      <w:r>
        <w:rPr/>
        <w:t>registering Robo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is not free.  You must register after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is a Shareware product. 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evaluate the product before making a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y. 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egal and moral obligation to register it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decide not to use it after evaluating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no obligation. 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RoboROBOT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$1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RoboROBOT, see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  If this file did not come with your RoboRO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obtain a new copy of RoboROBOT from Online Re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loa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by mail, you will be sent via postal mai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which you enter in ROBOT.INI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-line by credit card, your registration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ft for you in a private email message on Online Re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enter your name in ROBOT.INI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order form you mail to 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continue us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uture versions as well 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 RoboROBOT, you will receive a key cod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nly.  After entering it into ROBOT.INI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following adde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send a different automated message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RoboBOARD/FX template.  For example, when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 an order template, RoboROBOT will quickly sen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saying their order was received and will b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delay at start of each program execu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na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  <w:t>LICENSE AND DISCLAIMER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oboROBOT's creator does not assume any liabilit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misuse of this software beyond the origina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the party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RoboROBOT's creator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, lost programming,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, this software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even if RoboROBOT's creat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oboROBOT is the property of Duke Graphics.  Duk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s the right to stop supporting RoboROBOT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y see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ay not reverse engineer or modify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ROBOT in memory or on disk, or distribute it f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oboROBOT may be used on more than one node o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hysically networked to then other machin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the node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uke Graphics, author of RoboROBOT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s registration and distribution philosoph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t.  Duke Graphics also reserves the righ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method and price of RoboROB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may not run any version of RoboROBOT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op or Company without special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may not charge a fee for the distribution of RoboROB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d above the cost of the distribution medi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RoboROBOT's creator should be notified for permiss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distributor wanting to circulate Robo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oboROBOT should not be used or distributed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awful or illeg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is a trademark of Duke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 is a trademark of Hamilton Tele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ducts are trademarks of their respectiv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  <w:t>RoboROBOT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r greater, a minimum of 4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 1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ss verbose installation instructions, please see SYSOP.DO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boROBOT Quick-E Installation Instructions".  SYSOP.DOC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RoboBOARD/FX Syso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rectory or sub-directory (it doesn't matt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what drive) off of your \ROBOFX directory.  I recomm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OBOFX\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ll of the files which came with the original arch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Set up RoboBOARD/FX's NEWUSER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 to your \ROBOFX\ENGLISH\TEMPLATE\NEWUSER.P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fter the *END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OFILE,C:\ROBOFX\ROBOT\ROBOT.DAT,NEWUSER,Welcome!,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*TOFILE,&lt;ROBOT.DAT&gt;,&lt;TEMPLATE_NAME&gt;,&lt;SUBJECT&gt;,{USER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&gt; *TOFILE         - Template command to direct output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OBOT.DAT&gt;     - Drive, path and filename for ROBO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MPLATE_NAME&gt; - The 8 letter DOS filename of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JECT&gt;       - Subject for message (keep it under 1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SERNAME}      - Inline text token to output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ther plates can be configured for use with RoboROB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only the NEWUSER.PLT informa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Add a hook to your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hook to your BBS batch file to check for new dat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is found, run PROCESS.BAT.  For example, bef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a call to ROBOFX.EXE in your batch file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Checking for RoboROBO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c:\robofx\robot\robot.dat call c:\robofx\robot\process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place to put these two lines is at the "top"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batch file.  If you have an enormous batch file for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 do, you will find the thought of adding these two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occurrence of ROBOFX.EXE appalling.  Instead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"loops" like the default RoboBOARD/FX BBS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ROBO.BAT, just add the two lines at the "top" of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the RoboBOARD/FX RUN-ROBO.BAT batch file, modif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[ RUN-ROBO.BAT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ECHO OFF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S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TOP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cho:Checking for RoboROBOT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exist c:\robofx\robot\robot.dat call c:\robofx\robot\process.ba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OBOFX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ERRORLEVEL 5 goto DO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to TO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:DON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cho RoboBOARD exited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cho.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do not necessarily need to run RoboROBOT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Instead, it can be run as a daily (or nightly) ev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running RoboROBOT after each call is obvious: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s on, then calls back after a few hours (or eve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all just minutes later), they will have new mail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love getting new mail (even if it is a canned mess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your system the appearance of a "friendly" syste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etter chance of that user calling your system back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 Edit ROBO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.INI, the setup file for RoboROBOT, contain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which you will need to change.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change where necessary.  Be sure to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message area path and message area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 to pos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ext page, "INITIALIZATION FILE"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- Check and modify NEW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look at NEWUSER.TXT.  It is set up as a default "cann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essage used as your new user message.  Use any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text or color token.  See TOKENS.DOC or you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the latest and complete listing.  See "CANNE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" for further discussions of the RoboROBOT canne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.INI is the setup, or initialization file for RoboROB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to configure your copy of RoboROBOT for your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or example, it holds the "From:" field nam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registered Sysop name, your registration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rea path and area name for your J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the default values.  Below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line-by-line description. 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.INI file in the original distribution archiv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simil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insert blank lines, or omi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.INI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                       ; Name of Sysop for FROM field in messages</w:t>
      </w:r>
    </w:p>
    <w:p>
      <w:pPr>
        <w:pStyle w:val="PreformattedText"/>
        <w:bidi w:val="0"/>
        <w:jc w:val="left"/>
        <w:rPr/>
      </w:pPr>
      <w:r>
        <w:rPr/>
        <w:t>Sysop                       ; Name registered to</w:t>
      </w:r>
    </w:p>
    <w:p>
      <w:pPr>
        <w:pStyle w:val="PreformattedText"/>
        <w:bidi w:val="0"/>
        <w:jc w:val="left"/>
        <w:rPr/>
      </w:pPr>
      <w:r>
        <w:rPr/>
        <w:t>0                           ; Registration Code</w:t>
      </w:r>
    </w:p>
    <w:p>
      <w:pPr>
        <w:pStyle w:val="PreformattedText"/>
        <w:bidi w:val="0"/>
        <w:jc w:val="left"/>
        <w:rPr/>
      </w:pPr>
      <w:r>
        <w:rPr/>
        <w:t>c:\robofx\mail\general      ; Message area path and area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1   Enter the name to use in the FROM field in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is will be your real name (same as line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2   Enter your name here, as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3   Enter your personalized registration cod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5   Enter the path and area name for your JAM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this will b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OBOFX\MAIL\&lt;name|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where &lt;name|#&gt; is a name o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message area you want RoboROBOT to post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C:\ROBOFX\MAIL\GE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USING ROBOROBO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OBOT is intended to be run after each call to your Robo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actually run ROBOT.EXE, rather the accompany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OCESS.BAT, which runs ROBOT.EXE. 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.EXE BE RUN FROM ITS OWN DIRECTORY WHICH IS WHY PROCES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OBOT is a simple program which benefits heavi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BOARD's templates.  Basically, you add one line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mplate which outputs some information to RoboROBO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.DAT data file.  When RoboROBOT sees ROBOT.DAT,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and uses the supplied POST.EXE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your user(s).  The mail sent is flagged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OBOT is set up to be very generic in what it accep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Because of this, you can have RoboROBOT send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ny user for each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ROBOT maintains a log file in the RoboROB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BOT.LOG.  If you think you are having setup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a look at this log file... you may find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you run a BBS where you get a "fair share" of new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day, you may find it annoying to see all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ed messages in your General Mail area.  A sugg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create a separate mail area for this purpose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, I set up one specifically for RoboROBOT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B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ED IN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ed input messages must be located in your RoboRO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y have a file name extension of ".TX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must be the same as the name of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ociated with.  For example, NEWUSER.TX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PLT template, or ORDER.TXT for your ORDER.PL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oboROBOT uses a "keyword" which is put into ROBO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ach template you use.  This keyword must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name as the 8-character template file nam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EMPLATE_NAME&gt; in Step 2 of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ed input messages must be plain ASCII text file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DIT or QEdit) with no word processing formatting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contain any text, ASCII characters, or RoboBOARD/FX#     inline text tokens or color codes.  See TOKENS.DOC for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BOARD/FX manual for the latest and complete listing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BOROBOT EXAMPLES" or the supplied NEWUSER.TXT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ROBO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PLT (Stock RoboBOARD/FX templ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user logs on and bypasses the NEWUSER templ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DONE" button, RoboROBOT will send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nned message, NEWUSER.TXT (found in the Robo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, to the user in a private email mes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you specified in ROBO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dded to end of NEWUSER.P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ROBOT\ROBOT.DAT,NEWUSER,Welcome!,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upplied NEWUSER.TXT for a sample cann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_RBOT.PLT (Custom template created for taking RoboROBOT ord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 goes to my order menu and orders a registra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oboROBOT, and bypasses the ORD_RBOT template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ONE" button, RoboROBOT will send the contents of the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ORD_RBOT.TXT, (found in the RoboROBOT directory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a private email message in the message area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OBO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dded to end of ORD_RBOT.P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ROBOT\ROBOT.DAT,ORD_RBOT,Order Confirm,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canned message for the ORD_RBOT template's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ORD_RBO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4}Hi {UFNAME}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5}Thank you for ordering RoboROBOT by Duke Graphics!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is a confirmation message to you, so you know we hav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d your order!  You should receive, in a matter of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urs, your registration key in a private message addresse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you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 have the following address for you which you entered as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new user.  Please check to make sure it is correct.  If i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n't, please change it by going to the User Menu, as it i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erative we have your correct mailing address for futur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s and product announcements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}Your address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USTREET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UCITY}, {UPOST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ULAND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4}Thanks again for ordering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SYSNAME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.PLT (Custom template created for adding a BBS to a BBS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 goes to my BBS list menu and adds a BBS to the BBS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passes the BBSLIST template by choosing the "DONE"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ROBOT will send the contents of the canned message BBS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und in the RoboROBOT directory) to the user in a private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message area you specified in ROBO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dded to end of BBSLIST.P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ROBOT\ROBOT.DAT,BBSLIST,Thanks!,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canned message for the BBSLIST template's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BBS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4}Hi {UFNAME}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5}Thank you for adding your BBS to our growing BBS list!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you know of any other RoboBOARDs in your area, pleas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t them know of our lest, or add them to our list for them!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4}Thanks again for your contribution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SYSNAME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PLT (Stock RoboBOARD/FX v1.02 templ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 uploads a file to your BBS, RoboROBOT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anned message UPLOAD.TXT (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ROBOT directory) to the user in a private email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you specified in ROBO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dded to end of UPLOAD.P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ROBOT\ROBOT.DAT,UPLOAD,Thank You!,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canned message for the UPLOAD template's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UPLOAD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4}Hi {UFNAME}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ank you for taking the time to upload a file to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BBSNAME}!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{14}{SYSNAME}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proposed enhancements and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ROBOT.  Note: these are not necessarily all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I will do my best to implement these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ggestions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specify a separate message area for each 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No changes, this is the firs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