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CBWHO v1.6 - (c) Copyright 1994 - Whitewater Technologies, Inc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�������������������������������������������ĺ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� PCBWHO has been compiled using PPLC v2.0 �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(01-25-94 dated PPLC.EXE) made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�         Clark Development, Inc.          �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���������������������������������������������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       PCBWHO        PCBWHO        PCBWHO        PCBWHO        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HE PURPOSE OF PCBWH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was made for one reason - To exclude someone from th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Sysop's who always have their chat mod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available for CHAT'. However, with some users, they would le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hope you read i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i - I am on the other node, can you chat with m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some Sysops can be annoyed at this. Sometimes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never knew he/she was even *on* the system! Here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- PCBWHO. When PCBWHO executes, it reads each nodes'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nd User Name. If the User Name being displayed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RK.LST file (which you create), then the user will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is a SEAMLESS WHO interface for your PCBoard system.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s are totally configurable. Unlike the internal PCBo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hich will not let you edit the color scheme, PCBWH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has also been tested on a RAM Drive - It's extremely f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ff of a RAM Dr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will only work with PCBoard 15.1 systems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model to work with 15.0, please call our boar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S (Command line options, etc.)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s 1.5 and higher will add the ability for thos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in the LURK.LST file to toggle their Lurk statu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In order to have this option, they MUST first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ks to Juerg Loeffler (See WHOTEXT.GER), PCBWHO's zip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ntains German translations for the WHOTEX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CMD.PPS. Inside the CHATCMD.PPS, it will now detec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ing the German language. If so, German promp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English. Note: You should change the source code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different Germ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s 1.4 and higher have multi-lingual capabilities. PCB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 filename called WHOTEXT.&lt;ext&gt; where &lt;ext&gt;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. If the caller (for example) has selecte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BTEXT.GER) and a file called WHOTEXT.GER does NOT exist,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read the default WHO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file called LURK.LST exists in PCBWHO's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The name(s) in this file will be excluded from the WH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BWHO supports full color configurability. Color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ode #, Status information, user name, user cit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urking' color (When a node is lu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BWHO will display a file called PCBWHO.HDR before continu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display. This file is the 'Head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HO is made for PCBoard systems - It can only be run on versions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er because of code changes. To install, just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Make the MAIN directory to hold the PCBWHO fil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zip file content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PCB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Executed PCBSETUP, go into "File Locations"  and th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Edit the default .CMD by press F2 on the field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  <w:tab/>
        <w:t xml:space="preserve">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O                       C:\PCB\PPE\PCBWHO\PCB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command line options in PCBWHO.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, it will look for the PCBWHO.CF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WHO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After adding the commands to the .CMD file list, sa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SC and answer "Y". (Simple, eh?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Exit PCBSETUP, use a text editor and edi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RK.LST in the PCBWHO's home directory. Add th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eople who will be able to 'Lurk'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is 'Lurked' - He/She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HO display. (This can be useful for a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noyed continuously from users trying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) &lt;g&gt;   Once you're done adding the name(s)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go on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There is an included PCBWHO.HDR file with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wnloaded. This Header file is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are being displayed. To alter the way this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CBEDIT.EXE (or another similar program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- The last step which you have to do is edit the PCBW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Inside the Configuration file, there a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hat each line represents - Configure it to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- Once all the above steps are completed, PCBWHO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UPPORT &amp; 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Whitewater Technologies, Inc.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roblems which may arrise from the execution of PCBWHO. PCB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and does not lock up, write to any file(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methods of Customer Support we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*SOON* You will be able to send direct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g.graubins@whitew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direct Internet emai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ccess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nd a private message on Acces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PCBWHO (Or any of our other products) onlin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 below. The registration is only $9 US.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delay in the beginning will be removed, the 5 nod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, and you may obtain future minor versions free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PCBWHO can be obtained on Salt Air or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water Systems -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312-743-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8k US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itewater Systems *just* went up upon releasing its firs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(TAB - The Address Book). The *whole* BBS is no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et. Hardware to finish the installation has yet to c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by next month, we'll have it all set up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ousands of Internet newsgroups via PageS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+ Nodes (Starting off small - But rapidly exp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+ 28.8k Hayes V.FC Fast Optima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+ 16.8k USRobotics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igabyte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twork - UNIX file server, PC-Base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re ... ?? Hopefu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