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ltimate File Area Manag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PC-Board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    ���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 ��� ����  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 �����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�����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    ����  ���� 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January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Steffan Surd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ggestions by Marc Bou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phics by Chris Bar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nical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iger's C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819-563-6054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ra v.32bis Fa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0 up to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is Copyright (C)1993 Steffan Surd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is Copyright (C)1993 Steffan Surd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ions Copyright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d Using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AESET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ext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scription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r Name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Options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Offline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Method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 Upload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ine Scan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Sort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ing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ILE_ID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Comments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Trash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hanges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Programs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Viewer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FX Viewer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FX Params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Dir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 File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Configuration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File Listing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Name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Confer.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Text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Stats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. Stats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Stats .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s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Selection Menu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: Add New Files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: Sort All Areas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: Remove Offline Files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: Create file list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: Tag Conference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: Untag Conference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J: Jump to DOS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=-=-=[ PC-Board FAE Documentation (c) 1993 Steffan Surdek - Page 2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 Selection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: Delete File Area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: Edit File Area Stats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: Create New File Area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: Reorder File Areas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: Private Uploads Area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J: Jump to DOS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s about this section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Management Menu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: Add New Files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F2: Add Selected Files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: Sort All Files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: Remove Offline Files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F4: Remove old files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: Search for text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: Search for next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: Batch Menu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ed by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Ext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uch File Size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: Toggle Size/Date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: Edit file description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: Add Blank Comment Line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: Copy Files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: Delete File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: Get FILE_ID.DIZ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: Move Files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: Move file to another conference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: Move Files Offline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: Purify Archive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: Rename file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: Tag File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: Untag File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: View Archive/File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J: Jump to DOS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S: Display free space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s about this section...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Manager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: View File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: Archive Statistics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: Clean Archive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: Delete File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: Extract a file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: Archive Password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: Test file integrity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: Change Extract Path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: Sort Files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: Tag File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: Untag File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J: Jump to DOS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s about this section...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When Using FAE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=-=-=[ PC-Board FAE Documentation (c) 1993 Steffan Surdek - Page 3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Commands. . . . 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Bugs/Problems . . 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. .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iles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ducts from us.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FA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FAE is supplied as is.  The author disclaims all warranti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assumes no liability for damages, direc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, which may result from the use of FAE.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=-=-=[ PC-Board FAE Documentation (c) 1993 Steffan Surdek - Page 4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d you ever wish for a user friendly and powerful File Area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PC-Board BBS?  One that would provide an easy way to add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edit descriptions, do the general maintenance of you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?  Well, here it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a multitude of options, some of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ag files to wor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ove files through file areas/confe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py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Edit Descri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Batch Descriptions with Auto Numbering cap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order File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anipulate ARJ/LZH/SQZ/ZIP Arch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View PCX/BMP/TIF/GIF/LBM graphic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reation of new file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upport for FILE_ID.DIZ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move old or offlin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reate Master file listings with configurable statistic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5 Different sorting methods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Easy creation of new file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Extremely configur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has all the options YOU need to maintain you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, and then some!  Do you need to remove those bbs ads from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?  FAE can do it!  Do you want to delete a file and re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from the person who sent it?  This program does that too!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find a special function you want, simply tell the author and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dd it in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 supports PC-Board 14.5 and 15.0 systems.  It recogniz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izes of the PCBFILER.DEF file from these two version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it using the appropriat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story file (HISTORY.DOC) contains all changes made (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, bug fixes, etc.) since the la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ivide the program in three parts: the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, the File Area Selection, and the Files Management sec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1 from anywhere to get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=-=-=[ PC-Board FAE Documentation (c) 1993 Steffan Surdek - Page 5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is program will be VERY useful to PC-Board Sysops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a registration fee of 40$ US (40$ Canadian), and 5$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. If you own a modem, you can get your registered vers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BS once I receive the registration fee (thus saving the 5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c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ed version has some additional feature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Archive Manager allows you to view/delete/extra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ou can have a selection window when mass uploading files.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ndow, you can tag files to put on-line, view contents (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chive manager if it is a compressed file) . .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ability to select a default sorting method for when you use F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selection menu and in the conferenc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ability to sort files 5 different ways.  You can sor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, extension, description, date or b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nything else that I add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gives you those features plus a year of updates fr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at year expires, additional updates are 5$ US / Year (8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ian) If you wish to register this software, send a MONEY ORDER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effan Surd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04, Duplessis #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erbrooke, Q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nada, J1K 2G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=-=-=[ PC-Board FAE Documentation (c) 1993 Steffan Surdek - Page 6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 is very easy to install.  When performing the installati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wo choices, either create a directory for FAE, or copy it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PC-Boar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stalling FAE in it's own directory, you must indicate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o find the program by modifying your DOS path.  This is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at run-time, FAE must be able to find some files (FAE.HL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E.DAT, and sometimes FAESET.EX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copying the program files to a directory, the next th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to do is run the FAESET program to configure FAE for your nee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s available from anywhere in FAESET by press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FA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SET was written specifically to configure the FAE to me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of its users.  It would have been fairly easy to hard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, but this program will give you a bit more flexibilit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 FAE.  You can call FAESET from any of the main sec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by pressing the F9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through the program, use the cursor keys to highligh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that you want and press ENTER to edit/access that line/bloc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hitting ESCape when editing a line will restore its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.  Pressing ESC while moving through a block will return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menu.  Now, let's go through the 3 blocks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 allows you to configure some text strings that it uses.  Th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his section to allow you to choose what you want the FA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in certain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escription: Default file description when mass uploading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When using the "Use FILE_ID" option, FAE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escription only if no FILE_ID.DIZ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"No Description Giv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er Name: When mass uploading files, FAE will append the 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 </w:t>
      </w:r>
      <w:r>
        <w:rPr/>
        <w:t>entered here to the description of the file us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ploaded by: " line.  Leave this field blank and FAE will not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uploader information to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&lt;&lt;BLANK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=-=-=[ PC-Board FAE Documentation (c) 1993 Steffan Surdek - Page 7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esigning FAE, I decided to make the program as versati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, because sysops do have preferences.  In this section,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ultitude of things that you can configure, here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 Offline: Specify the minimum percentage of files offline in a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</w:t>
      </w:r>
      <w:r>
        <w:rPr/>
        <w:t xml:space="preserve">area for it to be considered an offline file are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used with the "Offline Scan" toggle, when using the "re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line" command.  Please see "Offline Scan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0% (inacti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rt Method: When you sort file areas using F3, FAE will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</w:t>
      </w:r>
      <w:r>
        <w:rPr/>
        <w:t>automatically use this sorting method. 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ing methods are: by filename, extension, description,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, file size in ascending or descending fash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by filename (A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s Upload: Default method for mass uploads.  This option is vali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</w:t>
      </w:r>
      <w:r>
        <w:rPr/>
        <w:t>when entering an empty file area, when FAE asks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earch for new files.  If you answer yes, it uses the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selec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Files   -  Uploads all files that are on disk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-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Files-  Lets you see the files you can uplo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 the ones that you want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Selec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line Scan: This option says if the FAE should scan the curre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 </w:t>
      </w:r>
      <w:r>
        <w:rPr/>
        <w:t xml:space="preserve">area to figure out if it is an offline file are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value specified in "Min Offline", when a possible off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 is found, you are prompted wether or not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with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Don't Sca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chive Sort: FAE uses this field when loading files in the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 </w:t>
      </w:r>
      <w:r>
        <w:rPr/>
        <w:t>archive manager.  Available sorting methods are: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, extension, path (if there are any), and finally, uns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 the order the files were originally in the arch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Un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ing: This option is active, when the FAE displays the lis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 </w:t>
      </w:r>
      <w:r>
        <w:rPr/>
        <w:t>in the file selection menu, it checks i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 and if it doesn't, instead of displaying the size, it wr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-Off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Mark Offlin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=-=-=[ PC-Board FAE Documentation (c) 1993 Steffan Surdek - Page 8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Options (Continued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ILE_ID: With this toggle on, when mass uploading files, FA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</w:t>
      </w:r>
      <w:r>
        <w:rPr/>
        <w:t>will check if a "FILE_ID.DIZ" file is presen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archive.  If it finds one, it extracts the file and put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Ignore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Comments: If you have comment lines in a file area, use thi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 </w:t>
      </w:r>
      <w:r>
        <w:rPr/>
        <w:t>option!  When using it, FAE will ignore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when sorting, it will sort around them automatically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ing this option, FAE sorts the entire file list, EVEN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(same as PCBFI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Around comme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Trash: With this toggle, when deleting a file in an archive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</w:t>
      </w:r>
      <w:r>
        <w:rPr/>
        <w:t>you have the choice of putting that filenam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shcan file.  This option will scan to see if it i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 in the trash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Scan Tras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 Changes: This toggle tells FAE wether prompt you before saving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 </w:t>
      </w:r>
      <w:r>
        <w:rPr/>
        <w:t>changes made to a file area, or to save all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  Use this option with caution, it's better have FA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you before tak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Confirm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 sometimes needs other programs to function adequately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onfigure some of them here.  You cannot configure the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programs (i.e., PKZIP, ARJ, etc.) for obvious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Viewer: This is for the complete path to your favorite tex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</w:t>
      </w:r>
      <w:r>
        <w:rPr/>
        <w:t>viewer.  Remember, you need a text VIEWER, no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, mainly because if you make changes to the file, FAE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pdate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"LIST.COM" (if found in path) or &lt;&lt;BLANK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FX Viewer : If you have a section with graphic files, you can vie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 </w:t>
      </w:r>
      <w:r>
        <w:rPr/>
        <w:t>them in an external program like CSHOW or VPIC.  He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nter the complete path (i.e., C:\UTILS\VPIC.EXE)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vorite viewer.  The program recognizes PCX/BMP/TIF/GIF and LB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"VPIC.EXE" (if found in path) or &lt;&lt;BLANK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=-=-=[ PC-Board FAE Documentation (c) 1993 Steffan Surdek - Page 9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s (Continued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FX Params : Use this field if you need the specify a parameter for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 </w:t>
      </w:r>
      <w:r>
        <w:rPr/>
        <w:t>your GIF viewer.  For example, for VPIC, to vie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assed on the command line (i.e., VPIC FILENAME.GIF) and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, there is a '/a' switch.  For CSHOW, you must put a '+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filename.  If you need a space between the file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arameter, put it as the first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&lt;&lt;BLANK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Dir: This is the default extraction directory for th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</w:t>
      </w:r>
      <w:r>
        <w:rPr/>
        <w:t>Archive Manager.  You can also change it by hi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' in the archive submenu.  By default, this field is blank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 will extract the files in the current directory (unles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it once in the archive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&lt;&lt;BLANK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sh File : You can use this field to specify the path and name of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 </w:t>
      </w:r>
      <w:r>
        <w:rPr/>
        <w:t xml:space="preserve">the BBS ads file.  This file contains the name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files that are sometimes added to promote a BB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lready have a similar file for your BBS, then all you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is specify the complete path and nam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"BBSADS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SET also allows you to change the colors of the DIR files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style as PCBFILER.  To use this option, the file PCBFILER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in your DOS path.  If it is not, then the program will not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make any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colors, all you have to do, is move to the bloc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you want to change by using the cursor keys.  Then, use SHIFT+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HIFT+RIGHT to change the background color.  To mod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, use SHIFT+UP or SHIFT+DOWN.  Finally, use ESCAPE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inished setting up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File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 can create a master file list by pressing F5 at the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or by adding "/LIST" as command line parameter.  This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ESET allows you to configure some of the things that are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Name: Allows you to select the name of the file that wil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 </w:t>
      </w:r>
      <w:r>
        <w:rPr/>
        <w:t>contain the master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"PCBFILES.L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10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File Listing (Continued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Confer.: You can use this option to choose which conferenc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 </w:t>
      </w:r>
      <w:r>
        <w:rPr/>
        <w:t>FAE should include in the list.  Leaving this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ank tells the program that you want to include ALL conferenc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cify the conferences to process, you can us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.  For example, "0-2,4" would use conferences 0 to 2 as 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conferenc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"0"  (Include only the Main Con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mpty Text: When FAE creates the master file list, it might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</w:t>
      </w:r>
      <w:r>
        <w:rPr/>
        <w:t>sometimes encounter an empty area.  Her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e the text FAE writes in these c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"No files in this area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Stats: This toggle tells FAE wether or not to include th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</w:t>
      </w:r>
      <w:r>
        <w:rPr/>
        <w:t>statistics for every area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. Stats: This toggle is used to determine if the statistic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 </w:t>
      </w:r>
      <w:r>
        <w:rPr/>
        <w:t>for every conference should be put i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Stats: You can set this toggle on if you want the statistic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</w:t>
      </w:r>
      <w:r>
        <w:rPr/>
        <w:t>for ALL file areas display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11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 also has support for some command line switches.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these commands in sequence (meaning you can specify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) and exits when it's completes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cify the file conferences to process, use the same metho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ESET when you indicate the conferences to include in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FAE /NEW:0,3,5-7     --&gt;  This command will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new files in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,3 and 5 to 7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commands are preceded by a slash (/) and when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conferences to process, they are ended by a colon 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   :    Display help screen.  It shows you all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 : Generate master file list.   You don't need to specify any </w:t>
      </w:r>
    </w:p>
    <w:p>
      <w:pPr>
        <w:pStyle w:val="PreformattedText"/>
        <w:bidi w:val="0"/>
        <w:jc w:val="left"/>
        <w:rPr/>
      </w:pPr>
      <w:r>
        <w:rPr/>
        <w:t xml:space="preserve">         ����   </w:t>
      </w:r>
      <w:r>
        <w:rPr/>
        <w:t>conferences to process.  FAE will automatically use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pecified in FA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: Mass upload new files.  FAE processes all the file areas</w:t>
      </w:r>
    </w:p>
    <w:p>
      <w:pPr>
        <w:pStyle w:val="PreformattedText"/>
        <w:bidi w:val="0"/>
        <w:jc w:val="left"/>
        <w:rPr/>
      </w:pPr>
      <w:r>
        <w:rPr/>
        <w:t xml:space="preserve">         ����   </w:t>
      </w:r>
      <w:r>
        <w:rPr/>
        <w:t>in the conferences that you specify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FAE /NEW:0  --&gt; Upload new files in the "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oard"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RT : Sort file areas in the specified conferences.  For now, it </w:t>
      </w:r>
    </w:p>
    <w:p>
      <w:pPr>
        <w:pStyle w:val="PreformattedText"/>
        <w:bidi w:val="0"/>
        <w:jc w:val="left"/>
        <w:rPr/>
      </w:pPr>
      <w:r>
        <w:rPr/>
        <w:t xml:space="preserve">         ����   </w:t>
      </w:r>
      <w:r>
        <w:rPr/>
        <w:t>sorts by file name, but FAE will be able to use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ing method for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FAE /SORT:0,2 -&gt; Sorts conferences 0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: Remove offline files in the specified conferences.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FAE /CLEAN:1 -&gt; Removes offline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nference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combine all the previous parameters and FA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hem in sequence.  When using the /? switch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s automatically after displaying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: FAE /NEW:0 /SORT:0-3 /CLEAN:0 /LIS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 will mass upload new files in conference 0,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 0 to 3, remove offline files in conference 0 and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12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erence Selectio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where you will find yourself when you load the progra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menu you select which conference you wish to work on 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o global conference commands.  They available functions he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: Add New Files: You can mass upload all offline files for every fil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 </w:t>
      </w:r>
      <w:r>
        <w:rPr/>
        <w:t>area in a conference when you use this option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how you the name of the current area it is working 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umber of files ad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description will be the one you entered in the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When your are using the load FILE_ID.DIZ toggle,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file is found, FAE will use i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you can use CTRL+F2 to mass upload files in all t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: Sort All Areas: Eventually, you might need to sort your file areas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 </w:t>
      </w:r>
      <w:r>
        <w:rPr/>
        <w:t>Well, this should do the trick.  It uses the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pecified in FAESET.  To abort the sorting, hit escape any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urrent file area will remain partially sorted.  It'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sort all tagged conferences by using CTRL+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: Remove Offline Files: This will scan the areas and remove the fil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  </w:t>
      </w:r>
      <w:r>
        <w:rPr/>
        <w:t>that are offline.  Be careful not to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 "Offline File" area, as it will remove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or obvious reasons.  As an extra measure of protectio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the MIN OFFLINE and OFFLINE SCAN options in the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As usual, CTRL+F4 will process all tagge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: Create file list: This option allows you to create the master fil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list of your BBS.  FAE creates the file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specified in FAESET.  Another way to create it is to type "FA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LIST" at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: Tag Conference: Tags the current conference to do batch commands 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 </w:t>
      </w:r>
      <w:r>
        <w:rPr/>
        <w:t>selected conferences.  Using CTRL+T will tag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 : Untag Conference: Untags the current conference if it was tagged.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  </w:t>
      </w:r>
      <w:r>
        <w:rPr/>
        <w:t>Using CTRL+U will untag all tagge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J:   Jump to DOS: If you need to check anything in DOS while you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  </w:t>
      </w:r>
      <w:r>
        <w:rPr/>
        <w:t>are in this menu, this option will perform a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, swapping current memory to XMS/EMS/disk for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s about this section..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FAE will only display conferences that have file areas in the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determines a file conference by checking if a fil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has been specified for the curren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13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Area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a conference, FAE will show you the list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in that conference.  From this menu you can select which area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work on or you can do global file area commands. 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ing file area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: Delete File Area: This option deletes the current file area from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your area list and asks you if you want to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file too.  If you have shared data files, do NOT delet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less you really want to). You cannot use this on the "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s"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 : Edit File Area Stats: You can modify anything related to the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  </w:t>
      </w:r>
      <w:r>
        <w:rPr/>
        <w:t>highlighted area using this command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use this on the "New Uploads"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: Create New File Area: If you wish to create a new file area, thi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  </w:t>
      </w:r>
      <w:r>
        <w:rPr/>
        <w:t>command will allow you to do so.  Just f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ropriate information.  To abort this process, hit E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entering an area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: Reorder File Areas: You must press this key when on the area you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  </w:t>
      </w:r>
      <w:r>
        <w:rPr/>
        <w:t>wish to move, then the highlight bar will 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.  Move up and down with the arrow keys and press en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current position.  FAE inserts the area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, but it does not overwrite anything.  Note that when m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down you cannot move down after the "New Uploads" file are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you cannot use this on the "New Uploads"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: Private Uploads Area: This command will allow you to enter th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  </w:t>
      </w:r>
      <w:r>
        <w:rPr/>
        <w:t>the private upload area o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.  You can use all of the regular file selectio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when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J:   Jump to DOS: If you need to check anything in DOS while you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  </w:t>
      </w:r>
      <w:r>
        <w:rPr/>
        <w:t>are in this menu, this option will perform a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, swapping current memory to XMS/EMS/disk for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s about this section..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 supporting the "New Uploads" area, I had to take ou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because it's a bit harder to update a text file than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pdate a file that uses file records.  Edit is out beca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Delete is also out for obvious reasons, Reorder is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new upload section is always the la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14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Managemen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an area, FAE will show you the list of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the area.  If none are present, FAE will ask you wether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all the files that are in the area path.  If you accept,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things can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he FAE will load ALL of the files in the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he FAE will allow you to pick the files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ed from a list of files that are presen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registered version of the FAE, you can choose what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ppen by using the Mass Upload toggle in the FAESET program.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aluation version, FAE will upload all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ll the files are loaded, you can have another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, which I will try to explain clearly in the following pag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include a description of ALL of the features wether they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n the registered vers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: Add New Files: This will process the current file area and add al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 </w:t>
      </w:r>
      <w:r>
        <w:rPr/>
        <w:t>of the files that are on the disk but no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ings.  FAE uploads everything, and uses eith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.DIZ or the default description from FAESET to descri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^F2: Add Selected Files: You can also use this command to mass upload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  </w:t>
      </w:r>
      <w:r>
        <w:rPr/>
        <w:t>new files to the current area.  FA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 list of files that are not on-line.  Then, you can brow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list using the arrow keys and select the files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line.  To select an entry, press 'T' to tag the file (or CTRL+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ag them all), you can also use 'U' (CTRL+U for all) to unta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 It is possible to view the contents of a file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V' when you are on the file to process.  To put the files on-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, to cancel the command, press ESCape.  If you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with no tagged files, then FAE will upload the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: Sort All Files: Sorts all the files by default sorting method.  F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 </w:t>
      </w:r>
      <w:r>
        <w:rPr/>
        <w:t>Evaluation Copies, this only sorts by filename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a registered user, you can select the default metho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program.  Also in the registered version, is the CTRL+F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that allows you to select a method before sort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sorting methods are by filename, extension, date, siz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nally by descri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: Remove Offline Files: This will scan the current file area an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  </w:t>
      </w:r>
      <w:r>
        <w:rPr/>
        <w:t>remove all the files that are NOT on th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re in the file list.  The FAE will ask you to confirm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ing so don't forget to avoid this if you have some off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.  If you used the offline scan option in FAESET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 will warn you before proceeding if there is more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age specified in the setup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15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F4: Remove old files: This Allows you to remove files uploaded befo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a certain date.  It removes the old fil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AND deletes them from your HD.  Registered users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 of choosing wether the FAE removes all files automa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y, or if the user must be prompted for each fil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version removes all old files automatically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: Search for text: When you use this command, you will be asked f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  </w:t>
      </w:r>
      <w:r>
        <w:rPr/>
        <w:t>a search string.  After you have enter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, FAE will search the file area STARTING FROM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and will highlight the first occurrence of the tex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.  After, you are free to move around, or hit enter to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cription/comment.  FAE will display an error message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ches the end of the list without finding the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: Search for next: Searches for the next occurrence of the str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  </w:t>
      </w:r>
      <w:r>
        <w:rPr/>
        <w:t>entered by using the F5 command.  Thi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tarts from the position where you are.  If the tex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, FAE will display a message telling you so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nter a search string, it is valid through ou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ssion of FA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7: Batch Menu: First, to get to this menu, you need at least one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</w:t>
      </w:r>
      <w:r>
        <w:rPr/>
        <w:t>tagged file.  You have many useful features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and these commands will affect ALL tagg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escription: This choice shall prove to be very useful if you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  </w:t>
      </w:r>
      <w:r>
        <w:rPr/>
        <w:t>want to modify the description of a program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disks.  All you have to do is enter a descrip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, if you wish, FAE can auto-number the description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pipe commands in the description.  Use |1 to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number displayed, and |2 for the second number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if you want to obtain the following result:  "I'm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g program (01/10)" all you have to do is enter this as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"I'm a big program (|1/|2)".  If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ged files is greater than 10, FAE will automatically 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the first number with a zero.  You have to sort the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numbering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ploaded by: This batch command will allow you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  </w:t>
      </w:r>
      <w:r>
        <w:rPr/>
        <w:t>name of the uploader (which is specifi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Uploaded by: ").  If there is no uploader for the file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d, FAE will append a line with "Uploaded by: "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nam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le Ext.  : If you ever change your file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    </w:t>
      </w:r>
      <w:r>
        <w:rPr/>
        <w:t>(i.e., use ZIP instead of ARJ), all of you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disk are renamed.  Use this option to change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files concerned.  This way you can keep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, without going through the trouble of re-uplo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thing in your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16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ouch File Size: If you ever need to verify the size of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  </w:t>
      </w:r>
      <w:r>
        <w:rPr/>
        <w:t>certain files, this option allows you t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.  Use this for example if you remove BBS ad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 files and the size of the archive changes.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ases, PC-Board displays the old size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 all tagged files and does update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: Toggle Size/Date: This command allows you to switch the displa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between one displaying the file size, and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hows the file date.  When you use this option, FAE refres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to show the prop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: Edit file description: You can change the description of the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  </w:t>
      </w:r>
      <w:r>
        <w:rPr/>
        <w:t>current file by pressing ENTER.  This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very important one in FAE.  You have many command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when you enter what I call the FAE Edit Mode.  Here'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  - Go up one line (Multi-line descri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- Go down one line (Multi-line descri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+I -  Insert blank line.  If you are currently edi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description, than a description li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ed, if you are editing a comment line, the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+Y -  Delete Line.  When you are editing a multi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, FAE will remove the lin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 on. If you are editing a comment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no comment lines remain, FAE will exi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+LEFT - Move one wor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+RIGHT - Move one wo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- Go to beginning of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- Go to end of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-  Put yourself in Insert Mode.  Does not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-  Remove curren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FT   -  Move one character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 -  Move one character right.  If you are edi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 line, FAE will scroll the display lef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reach column 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- Delete previou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17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: Add Blank Comment Line: Use this command to add an empty comme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  </w:t>
      </w:r>
      <w:r>
        <w:rPr/>
        <w:t>line in the file listing.  FAE adds i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position, and treats it the same way as a commen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: Copy Files: Copies the DOS file to a specified destination, you ca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</w:t>
      </w:r>
      <w:r>
        <w:rPr/>
        <w:t>also use CTRL+C to copy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: Delete File: Delete the current file from the file list, an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</w:t>
      </w:r>
      <w:r>
        <w:rPr/>
        <w:t xml:space="preserve">prompts you for confirmation to remove it from disk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mark the file as "DELETED".  If you choose to do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 will not remove the DOS file unless you ALSO specifi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lete DOS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there is a flag called "Remove Credit".  When you use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 searches for the user who sent the file, and if it finds hi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 credit for the size, and for the number of uploads.  FA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s the uploader by the "Uploaded by" line.  If none is pres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no updates can be done.  Of course, CTRL+D does the same 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: Get FILE_ID.DIZ: This command allows you to extract a FILE_ID.DIZ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  </w:t>
      </w:r>
      <w:r>
        <w:rPr/>
        <w:t>from an archive and put the contents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e current file.  Using CTRL+G processes all t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when there is a line with the uploader name, FAE save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ppends it at the end of the FILE_ID.DIZ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: Move Files: Moves the current file from one area to another i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</w:t>
      </w:r>
      <w:r>
        <w:rPr/>
        <w:t>the same conference along with its file record.  FA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list of available areas, you select where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file(s) and press ENTER to confirm.  Pressing ESCape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rea listing cancels this command.  Using CTRL+M do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ction on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: Move file to another conference: Move the current or the tagg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  </w:t>
      </w:r>
      <w:r>
        <w:rPr/>
        <w:t>files (CTRL+N) to a file area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conference.  First, the program shows you a list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conferences, press ENTER to select where to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r ESCape to cancel.  After, FAE will display the file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onference you chose.  Here again, press ENTER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n area, or hit ESCape to cancel.  The program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file physically to the directory of the area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: Move Files Offline: Moves the DOS file to a specified destin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  </w:t>
      </w:r>
      <w:r>
        <w:rPr/>
        <w:t>but leaves the file information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  Thus, putting it offline.  If you use CTRL+O, all t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: Purify Archive: Allows you to remove unwanted BBS ads from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 </w:t>
      </w:r>
      <w:r>
        <w:rPr/>
        <w:t>archives.  If you use the trashcan fi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manager, this function uses the same file to proc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.  You can use CTRL+P to clean all tagg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: Rename file: This will allow you to change the filename of th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</w:t>
      </w:r>
      <w:r>
        <w:rPr/>
        <w:t>current file.  If the original file exists on 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FAE will rename it physically to the nam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18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: Tag File: Tags the current file to do batch commands on th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</w:t>
      </w:r>
      <w:r>
        <w:rPr/>
        <w:t>selected files.  Using CTRL+T will tag all the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: Untag File: Untags the current file if it was tagged.  Using CTRL+U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</w:t>
      </w:r>
      <w:r>
        <w:rPr/>
        <w:t>will untag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: View Archive/File: FAE will either display the current file in th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 </w:t>
      </w:r>
      <w:r>
        <w:rPr/>
        <w:t>file viewer, or will load it in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.  The program can also display GIF files, by loadin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viewer specified in FAESET.  With the evaluation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, you can't view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J:    Jump to DOS: If you need to check anything in DOS while you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  </w:t>
      </w:r>
      <w:r>
        <w:rPr/>
        <w:t>are in this menu, this option will perform a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, swapping current memory to XMS/EMS/disk for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S:    Display free space: Displays the free space of every driv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  </w:t>
      </w:r>
      <w:r>
        <w:rPr/>
        <w:t>present from C: to 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s about this section..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n editing multi-line descriptions or comment lines, FA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entire block that is with this file.  Note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move past the top or bottom limits of thi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n deleting lines with CTRL+Y, FAE will not delete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f you are on a one line description file.  It will only cl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mment lines can be longer than the 68 columns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text in.  In these cases, when you are in edit m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 will scroll the display right when the cursor is at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8.  FAE always scrolls the entire block of comment lines,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nly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 you don't use the "Uploaded by" feature of PC-Board,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remove credit from the uploader when dele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ne small annoyance in FAE happens when you move files throug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or file conferences.  This little problem occurs when the FA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ove the file. FAE tells you something like "ERROR: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FILENAME.EXT".  Actually, it does move the file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files, but it does not move it phys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19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chiv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plete Archive Manager is only available to registered us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ight be some hidden bugs I did not find, but for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of archives, it does the job quite well. 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, you need to have PKZIP.EXE, PKUNZIP.EXE, ARJ.EXE, LHA.EX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Z.EXE in your DOS path.  If, you do not have any LZH file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, you don't need LHA.EXE.  This might seem stupid to mention, bu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ant people panicking over this.  In future versions, there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n Edit command, and a virus scanner.  But for now, here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: View File: Extracts the current file and loads it into the externa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 </w:t>
      </w:r>
      <w:r>
        <w:rPr/>
        <w:t>viewer.  If the file is also an archive, FAE show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, and you can view files in that on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: Archive Statistics: This command will show you the name of the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  </w:t>
      </w:r>
      <w:r>
        <w:rPr/>
        <w:t>current file, as well as some stat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to it.  You can also see the archive type, and weth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he file is protected by a security envelo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: Clean Archive: Allows you to remove all files present in th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 </w:t>
      </w:r>
      <w:r>
        <w:rPr/>
        <w:t>compressed file that are in the trashcan file.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, you must confirm before the FAE processes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 : Delete File: Deletes the file from the archive but first it asks if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</w:t>
      </w:r>
      <w:r>
        <w:rPr/>
        <w:t>you want to add the deleted file to the trashca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shcan is the BBSADS.TXT file supplied with the FAE and is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BBS ads, and other useless files that inflate compress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othing.  CTRL+D deletes all tagged files, but does not o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put the filenames in the trashc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: Extract a file: Extracts the current file to the specified defaul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 </w:t>
      </w:r>
      <w:r>
        <w:rPr/>
        <w:t>directory.  Using CTRL+E produces the same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: Archive Password: Allows you to indicate the password for encrypt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ZIP/ARJ files.  Please keep in mind t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is not available for LZH and SQZ archives.  Every ti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new archive, FAE resets this field to blank for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: Test file integrity: This option allows you to test a compress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  </w:t>
      </w:r>
      <w:r>
        <w:rPr/>
        <w:t>file.  But for now, it does nothing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corrupt.  This is not a virus scann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: Change Extract Path: This option will allow you to change th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  </w:t>
      </w:r>
      <w:r>
        <w:rPr/>
        <w:t>default directory where files are extra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the archive manager.  If the directory specified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xist, FAE will offer to create it for you.  Changes made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valid until you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20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: Sort Files: Allows you to sort the files in the present archive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</w:t>
      </w:r>
      <w:r>
        <w:rPr/>
        <w:t>You can presently sort by filename, extension, pa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, date and path.  I will add more methods if it beco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.  This only processes the displayed list, it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the archive content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: Tag File: Tags the current file to do batch commands on th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</w:t>
      </w:r>
      <w:r>
        <w:rPr/>
        <w:t>selected files.  Using CTRL+T tags every fi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: Untag File: Untags the current file if it was tagged.  Once again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</w:t>
      </w:r>
      <w:r>
        <w:rPr/>
        <w:t>CTRL+U untags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J:    Jump to DOS: If you need to check anything in DOS whil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  </w:t>
      </w:r>
      <w:r>
        <w:rPr/>
        <w:t>you are in this menu, this option will perform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shell, swapping current memory to XMS/EMS/disk for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s about this section..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AE recognizes archives through their signatures not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xtension.  So don't be surprised if a file is loa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Manager but doesn't have the proper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ome files in archives have special characters in their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.e., spaces or !) when processing these, it is better to ta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do the command that you want to do.  This problem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s because archiver uses the character in question (! to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list) or ignores it on the command line (space).  I will 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 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code for processing SQZ files is very preliminary, bu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process most files correctly.  If you find a file that FA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use, please send it to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21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ggestions When Using FA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designed FAE with speed in mind.  I'm writing this program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286 computer (yeah, really!) so when I say that it's fast, I'm tal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slow computer.  Most of the configurable options will either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or slow down the FAE, but some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first thing that I suggest is using the "Offline Scan"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AESET. Why?  Because if you use the remove offline comma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rea with many offline files, you can lose a lot of file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t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, when using the "Offline Scan", FAE will alert you if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has more than a certain percentage of offline files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 This protects you from scrapping an entire area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Another option that I recommend, is the "Sort around comment" fla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on, when sorting, FAE will ignore all lin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s comment lines, it sorts arou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ne feature that is good (and not planned!) happens with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  If there is a file name as the first word, when m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ing files, FAE will not upload this file.  This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if you update your master file list every night a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has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n in the file listings, you can do SHIFT+letter to jump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/next file name beginning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ture Pl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ke FAE faster and smar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ut in a search for duplicat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upport more archive types in the archive manager (sugges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 more conference wide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pand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nd much...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22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editing, there are many commands available. Here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Left      : Move left on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ight     : Move right on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  : Move lef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 : Move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: Move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: Move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: Delete previous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: Delete curren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Backspace : Delete previous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Y         : 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  : Toggle Insert/Overwrit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       : Accept and save edite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      : Abort edition and restor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nown Bugs/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section, I will briefly show some problems that �&gt;MIGHT&lt;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 with this program.  I tested rigorously, but I do not have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everything. So here is a rundown of a few of the bugs that I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esent at this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n moving files, should it be from one area to another, of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to another, if you get a message "ERROR: Cannot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EXT", this message says it cannot physically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either because the file is not present on disk, or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problem with the destination path (i.e., file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, disk full, etc.).  FAE still moves the file recor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location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is a problem for anybody, leave me a message, and I'll 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S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is is a dumb bug, but here goes.  The program might crash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specify a text viewer, mainly because it won't know wha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with the file.  I'll fix this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23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get technical support by either by calling th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, or by sending me a letter directly.  Unregistered users will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lp by mail only if they send me a self-addressed stamped envelop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ntacting me for support, tell me about your equipment (XT, 38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6, etc.), also mention the nature of your problem.  Don't just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like: "When I press enter, I can't edit the description". 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s specific as possible, and also, if you can recreate the probl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me how so I can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uggestions, or comments, don't be a stranger, I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of every new idea and try to put it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the list of all files present in this packag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ile is missing, please contact me to get a complet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.DAT      - This file is created by FAESET or FAE an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the configuration for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.EXE      - Executable file, PC-Board file area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.HLP      - Help file, must be in your DOS path for FAE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.DOC      - This file, documentation for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FAE     - Quick reference to keyboard commands in FA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SET.EXE   - Setup program, must also be in your DOS 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.DOC  - History file, contains all changes made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version of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TXT - Registration form for FA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FILER.DEF - This file is supplied by PC-Board, you need i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ing the DIR fil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24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ope this program delivers what I said it would, an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reciate the time I've put in it by registering the progra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getting back to me via Comments/Suggestions/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AE users (registered or unregistered) are welcome to c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BS to get answers to their questions.  When creating your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, tell the sysop you are a user of the program, and you will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the suppor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teffan Surd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 Products from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21    - An ANSI Graphics Viewer with Internal ANSI Driver, 50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viewer, File Descriptions and much much mo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Marc Bouchard &amp; Steffan Surd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E15   - A Celerity 1.4x File Area Editor to manage all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Steffan Surd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SE20B  - A CelerityNet Subs Editor to keep up with your sub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Marc Bouchard &amp; Steffan Surd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10B- A Celerity Reset Utility for miscellaneous us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Marc Bouchard &amp; Steffan Surd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25 ]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