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 February 1, 1994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4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BS          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t      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term 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all executables and documentation fi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Overlayed Version of ProBoard 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Packer 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Indexer 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Sorter 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Fixer 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Killer 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ontDoor Notes, High Speed Modems 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 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Call one of our support BBS locations or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distribution echo from 1:282/30 or 2:291/1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then only accessed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local drive of your choice freeing up the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No stupid line-per-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38,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Jim Big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P.O. Box 22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9-343-0592 (Euro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9-711-581319 (Germ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2) 537-8613 (U.S.A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61-2-560-5755 (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314,20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PB-NET      (246:6201/19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im Biggs         : FidoNet     (1:282/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712,30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PB-NET      (246:6501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FidoNet     (2:246/10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PB-NET      (246:6106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ristian Kraus   : FidoNet     (3:712/6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-Zone BBS 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Jim Big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(612) 537-86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(612) 537-86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se 999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Fon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2400-16800 (v.32bis/ZyXEL 168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52-95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ty BBS - ProBoard Support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pens March 1st,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Mattias Petters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2400-16800 (v.32bis/ZyXEL 168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46-26-1417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05/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s BBS, ProBoard Support/Registration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49-711-581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+49-711-581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Tron Australia BBS, ProBoard Support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Christian Kra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61-2-564-2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+61-2-560-57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+61-2-564-25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3:712/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238-1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akus-Trendmail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Klaus H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HST/v.32bis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49-234-684119  (HST/DS 16.8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9-234-684331  (v32b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445/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cal Inf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 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hese fearless Sysops who have help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hat it is today.  Many of their 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is release of ProBoard.  Without them,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in your 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/Dorthy Bierrie  Doc's Place BBS              1:232/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The O-Zone BBS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lancet          Jim's Host Line BBS          1:2370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Blankenship     Logical Decisions BBS        1:3625/4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The House of Golem           1:395/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Bill's Try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i Chapman        Sugar or Spice BBS           1:395/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Dale            Command Line BBS             1:282/2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Kings Knights BBS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Magic BBS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MultiNet Home Base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Dewrell         Bytes By Nyte                1:3824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l &amp; Greg Gulick    The Power Supply             1:377/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us Harms          Abakus-Trendmail-BBS         2:2445/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ampf          Granny's Inn, O/T-HQ         2:241/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ertziger      Mr. Homies' Neighborhood     1:139/6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Zylink BBS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Klein        Alpha's Node                 2:2480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McDermott      Nightmare Cafe               1:247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P. Meggs           Software Monster             1:3616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R. Oliver       The Software Creation Labs   1:3653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Logical Decisions BBS        1:3625/4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Parlin          City Terminal                1:282/40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Candi Land BBS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FlightLine BBS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y Pittarese       The Eagle's Nest             1:3612/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uett           Penguin Lust BBS             1:3660/8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The Happy House              2:291/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Route 66 BBS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Simonelli       The Rat's Hole               1:2380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The Business Connection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The Dealer's BBS             2:246/10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Swafford       Lost World BBS               1:3660/8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Rivendell BBS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den Thrift        The Thrift Shop              1:3660/8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van Loon       Demolition BBS               2:284/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Zyllex BBS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hatley         Th' Swamp Ward BBS           1:3660/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ren Zernechel     PC-Mania                     1:38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registration key file through netmail or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to your 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along with what size diskette you need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il you your key on a diskette.  Arrangement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 to download your key from the ProBoard USA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Non-commercial�  Commerci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gistration � Registration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only      �   + manual   �  + manu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49 US$ �       69 US$ �      24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1850 BF  �     2400 BF  �     8995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99 FL  �      129 FL  �    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99 DM  �      129 DM  �      59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stralia/New Zeal.�       60 AUD �       85 AUD �      32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 Box 224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hecks and money orders accepted! - U.S. currenc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to: ProBoard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so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denstrass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4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so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Regist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-Tronics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sham NSW 2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CALL 1-800-066-096 (Credit Card ORDER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# +61-2-564-2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# +61-2-560-57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 # +61-2-564-2172 (online credit card order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3:712/60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 Rabo     14.21.57.4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              : Postbank 6741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Belgian (BF) or Dutch (FL)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lease!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ck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r US Dollars (US$) only please!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ansfer the money to our account number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00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please indicate which diskette size you prefe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key file will be mailed to you at the address you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this chapter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3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 Kb of free syste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 or B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Reference Chapter, Multi-User Operatio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 on how to install a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as a compressed file (PB_200.ZIP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directory for ProBoard to b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                   (the main ProBoar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200.ZIP in C:\PB in order to ob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EXE            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.PBL               Dutch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.PBL             English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ZIP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ZIP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ZIP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.PBL              German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_LEFT.ICN 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_RIGHT.ICN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1.ICN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200.DOC     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200SDK.DOC            Documentation on the ProBoard S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.PEX                 QWK P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200              Late Breaking News o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XIT3.ICN 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.ZIP                 ProBoard Software Development Kit (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SRCH.PEX            PEX for searching for text i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HKMAIL.RIP           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GRAPH.PEX              PEX for usage graph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C.PEX                 PEX for last caller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MSGFRAM.RIP           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MSGREAD.RIP           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OTSEL.RIP            RI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need to create the follow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ENUS      (where your menus will be 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TXTFILES   (for the text files that ProBoard will 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SGBASE    (where your messages will be 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EX        (where ProBoard Executable (PEX)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VTFILES   (where "Private" files to/from users are plac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ULOADS     (where files users upload will be plac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DLOADS     (where files users can download will be ke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RIP        (where your RIP files &amp; menus will be ke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RIP\ICONS  (where the RIP icons ProBoard send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k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 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should start it with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with a batch file,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-Time 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want to unpack the ProBoard files, and want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orking right away.  This section explains what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system up and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created (see above) the directory C: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Board's ma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SG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RIP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npack ProBoard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npack the file EX_TXT.ZIP in the directory C:\PB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Unpack the file EX_MNU.ZIP in the directory C:\PB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npack the file SDK.ZIP in the directory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py the files _GRAPH.PEX and _LC.PEX to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npack the file EX_CFG.ZIP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Unpack the RIP files into the C:\PB\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Unpack the icons (.ICN) files into the C:\PB\RIP\IC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Run ProCFG and enter the correct modem parameter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(explained in the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!!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Mark the file PROBOARD.EXE "read only" using the DOS ATTR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is is important bacause PROBOARD.EX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ed executable and to run properly it need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 set to "read 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, change to the C:\PB directory and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 +R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se eleven steps you can run ProBoard, but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use the fullscreen editor or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in locally, execute PROBOARD.EXE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ProBoard answer incoming calls, run PROBOAR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Run ProCFG and create some file and message areas. (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Download GEdit from a BBS, copy it either into the C: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 directory of your choice.  Since GEd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RA 1.1x style EXITINFO.BBS there is very littl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Just be sure to add the Menu Function 7 *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GEdit.  Refer to Menu Function 7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documentation for more details. (GEdi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Board 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Download DSZ from a BBS and copy the file DSZ.COM or DSZ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PB. (DSZ can be found on any Pro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will be able to run ProBoard, use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users to perform file transfers using X,Y &amp;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2.01 to ProBoard Con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1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n't forget to setup and create all directories ne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e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Compatible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00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Overlayed Version of ProBoar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B_200.ZIP is a file called PROBOARD.EXE.  This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ain ProBoard file, and is now distributed only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executable.  The advantage this offers is allowing 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ality with very little memory usage. 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-overlayed" version of PROBOARD.EXE has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 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ble to run the overlay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using much less memory than was possib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evious version of PROBOAR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(F1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use shell option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00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Use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ll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Op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Transf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te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WK Option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tocol Configuration - (F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.  You should select each protocol listed an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the actual protocol file itself physicall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The protocols themselves are NOT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ut can be obtained from any ProBoard Support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00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s - (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the only BBS that allows you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 to hold your messages.  You can use Hud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JAM, or Fido (.MSG) or a combination of thes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 16 Mb (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 unlimited (disk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 unlimited (dis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e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u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 - (F5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rea .................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"List Files".  It also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ProBoard will not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when a user searche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 Groups - F6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e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u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/Download Limits  - (F7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Editor (F8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+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+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      Go to the previous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     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Up&gt;     Go to the first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Dn&gt;    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    Search for a user-record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either part of, or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name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N&gt;         Search for the next user-record com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    Toggle the 'deleted' flag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   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Opens a secondary window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urrent user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is 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mount of Time user has sp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. If the user has not bee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, there may still be a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  This field is clear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on a 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yback date for time user borr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ickname). In selected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can use this alia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or (if enabled)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1 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2 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3 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To 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................ User's level (ranging from 0 to 640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0 means that the user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anging from A -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6 to toggle that flag. Press the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 to view/edit any flag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...... When this date is specified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's security level will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vel specified in the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level 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when the expiration date (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Flags On .. User flags to turn on whe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Flags Off . User flags to turn off whae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Phone 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 Date ........... The date of birth of this us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corded if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to ask new users for their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upon initial login. 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 of the birth date fiel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in brackets.  This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ge, as calculat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d on the dat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rth date field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birthdate, you must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x 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mat 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left-arrow while position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Height 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otocol 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list of available langu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BBS.  If no languag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the user pressed &lt;ENTER&gt; w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elect a language then ENGLIS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as the default. 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language selection 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Level 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gle between "Normal", "Suspici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Extensive", and 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all 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all 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will be removed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next time you run PBUT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ompt 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 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s ............. Hot Keys enabled?  If set to "Yes"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hot key thru your menus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No" then command-stacking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creen Editor 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editor (defined in PROCFG,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s, Editor Command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this user enters messag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to "No" then ProBoard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's internal line 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Kill 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using PBUTIL UK (User Killer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Download ....... Does this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? 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download limit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............. If set to "Yes", ProBoard will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TTEN.MUS when this us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ATTEN.MUS must b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ops ............... If set to "Yes", then this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luded from any of the 'tops'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ProBoard creates. (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t ................. Allows this user to have "guest accou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.  This means their daily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minutes online, files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, will be reset on each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, and not just on their fir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Chat ............. If set to "Yes", ProBoard will fre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 timer when you and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chatting.  This means no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deducted from a user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Only ............ If enabled, this user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 in remotely, they can on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l console to logi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................... If set to "Yes" then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sent to this user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P graphics will not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even if RIP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Editor (F9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+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um security level a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Addresses (F10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Parameters - (Shift-F1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speed at whic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.................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use text macro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ing a different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...............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.................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If enabled, ProBoard will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 manually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 string when the 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ceived. Do NOT se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tring ................. The string the mod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n a call is coming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set to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............... The command ProBoard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to answer the phone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used for the 300 bps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, because "CONNECT"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|' would match "CONNECT 2400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9600". S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Macros (Shift-F2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nts - (Shift-F3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Files - (Shift-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 in the private upload directory (the pat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your configuration).  This assures you that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s a Personal File for another user actually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aiting for them upon their next call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+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C:\PB\PVT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uploaded or plac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into the C:\PB\PV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Press &lt;ALT+L&gt;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name from your user file,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i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+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........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nually delete files in the "personal file"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ositioning the highlight bar on the filenam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EL&gt; key.  You will be asked to confirm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it is deleted from the "personal file" listing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uage Editor - (Shift-F5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+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text string you ente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+N&gt;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your entire languag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ext,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as the 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aire Path 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of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prompt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prompt which does not us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"n/a"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key field and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nything into the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lidate Template Editor - (Shift-F6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b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+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ie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to 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ProCFG - (Shift-F9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SECUR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vels &amp; Fla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 Up Men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Secur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Menu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MNU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MNU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MNU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 Summa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/Country.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aire Script 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 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s Overvie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: GOTO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: GOSUB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: GOTO PREVIOUS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: GOTO MENU &amp; CLEAR STA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: SHOW ANS/ASC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: CHANGE COUNT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country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: SH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8: SHOW VERS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9: LOGOF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0: SHOW SYSTEM USAGE PER HOUR (GRAPH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1: CHAT REQ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2: EXECUTE QUESTIONNAIRE SCRIP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3: DISPLAY USER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4: DISPLAY TIME INF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5: SHOW ANS/ASC 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6: CHANGE CIT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7: CHANGE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8: CHANGE SCREENLENG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9: TOGGLE CLEARSCREEN COD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0: TOGGLE MORE PROM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1: TOGGLE ANSI COD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2: CHECK FOR PERSONAL MAIL &amp;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3: READ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2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4: 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5: QUICKSCAN MESSAG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6: USAGE GRAPH BY DAY (GRAPH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7: WRITE A MESSA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200) can be replaced by &lt;*&gt; (refer t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   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new "fuzzy search" will assist users wh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ame improperly when they are writing message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ProBoard will search the user file, and give the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all users whose names are close to what they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entering messages to users with uncommon nam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ilippe Leybaert", etc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8: COMBINED BOARDS SELEC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9: SYSTEM USAGE PER WEEK (GRAP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0: SHOW DIRECTO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1: LIST FI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00.ZIP ProBoard version 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00.ZIP   07/08/93 600583    ProBoard version 2.00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2: DOWN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0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00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-ROM flag is set to "Yes".  It will copy files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D_TEMP, created in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You can specify your own directory by creating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alled CDTEMP containing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+drive!!)  If ProBoard can not find the directory a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ttemp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3: UPLOAD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00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4: VIEW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5: KEYWORD SEAR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6: FILENAME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7: SHOW NEW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8: VIEW A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9: DISPLAY NAME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0: DISPLAY ANS/ASC FILE WITH MENU HOT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1: TOGGLE FULLSCREEN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the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2: TOGGLE COMMAND STACK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3: CLEAR MARKED MESSAG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4: GLOBAL COMBINED BOARDS SELE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5: DISPLAY TEXTFILE &amp; W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6: CHANGE USER LEVEL AND/OR FLA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7: MAKE A LOG ENT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8: SHOW HITPARAD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9: SELECT MESSAGE ARE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2.00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0: SHOW USERS ON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1: LIST LAST CALL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2: REMOTE USER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3: MULTILINE CHAT (INTERNODE CHAT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whereafter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4: SELECT FIL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5: SHOW .GIF FIL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6: TOGGLE IBM CHARACT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7: CHANGE PHONE NUMB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8: CHANGE DATA/FAX PHONE NUMB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9: CHANGE USER ALI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0: RUN PROBOARD SDK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00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1: BULLETIN 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2: TOGGLE AVATAR/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3: TOGGLE AVATAR/0+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4: Show Graph (General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5: Display A??/RIP File with Hot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6: Change RIPscrip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7: Toggle RIPscrip Graphic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8: Edit Tagged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9: Select a New Languag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0: Change Date Forma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1: Change Mailing Addres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2: Change FAX Numb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3: Change Count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IPscrip Graphic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built in message reader is fully RIP capable a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" prompt, the "Enter" prompt and several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nctions.  Almost all of the internal ANS/ASC/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laced with RIP files.  You need only create a R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name and 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FILE TAGG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QWK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Level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CHOMAIL &amp; NETMAI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BUTIL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: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   Userfile F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   UserFile S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Music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    FILES.BBS 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P] Message Packer  (Hudson and JAM Only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I] Message Index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L] Message Linker  (Hudson Only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P] UserFile Pack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I] UserFile Index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S] UserFile Sort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F] UserFile Fix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K] UserFile Kill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USERS.BBS.  The criteria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called for a certain number of days, less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called, or a combination of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and haven't called for &lt;# of day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to remove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ce, but without removing your new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C] File Cou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00.ZIP  [80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NC] Nodelist Compil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U] Music Play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 Do not include the fil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I] File Index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B] Fix BINLOG.P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FERENC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user Ope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Key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&amp; Error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/0 and AVATAR/0+ Terminal Emul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-coded .A??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A?? File Control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 ^A   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@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%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sic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Macro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Batch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Cross-Reference Cha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il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0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download the file.  This is a valuable feature for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a support BBS and want to make individual fil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without getting hate mail from those users who call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then don't have enough time left or a high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o download support files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USER'S GUIDE TO PROBOARD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vigating Through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MORE promp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[S] &amp; [P] k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Chatting Procedu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 DEVELOPMENT KIT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using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 and the functions that it contai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ProBoard, called "PB131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2.00                                T-Shirt O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 only, get your very own ProBoard T-Sh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ProBoard is unlike any other BBS software, these shi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like any other you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rts are literally a work of 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s hand airbrushed (no two of them are quite the s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a top quality (no junk here folks!) Screen Stars Best b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%cotton 50%polyester blend shirt (won't shrink) that will w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of the shirt features the words "ProBoard BBS Softwa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Choice of Professionals" airbrushed in black (with a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in grey) onto a spectacular multi-color airb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with a starburst to top it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shirt features the words "Total PEXabilit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gain with a grey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rts themselves are available both in white and gr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Small, Medium, Large, and X-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itch... The shirts are $25.00 each, with a $5.0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ipping charge.  Order more than one shirt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not making a cent off of these, they're expensiv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hand produced.  Each one takes the artist about 30-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paint including a final sealer, that's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airbrushing so that the shirt can be machine w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one (or two or three) fill out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ge and send a check or money order (NO CASH, PLEAS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or money order payable to:  Jim Big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urope you can order the T-Shirt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should be made out to Philippe Leybaert, and in Belg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(BF). The price for one T-Shirt is 800 BF ($2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is 200 BF ($5) 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world how you feel about ProBoard, order on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